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sz w:val="24"/>
        </w:rPr>
        <w:drawing>
          <wp:inline distT="0" distB="0" distL="0" distR="0">
            <wp:extent cx="6486525" cy="254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5" r="-3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0460" cy="2133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6.8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965</wp:posOffset>
                </wp:positionH>
                <wp:positionV relativeFrom="paragraph">
                  <wp:posOffset>2070735</wp:posOffset>
                </wp:positionV>
                <wp:extent cx="981075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ahoma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szCs w:val="24"/>
                              </w:rPr>
                              <w:t>05.09.20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5pt;mso-wrap-distance-left:9.05pt;mso-wrap-distance-right:9.05pt;mso-wrap-distance-top:0pt;mso-wrap-distance-bottom:0pt;margin-top:163.05pt;mso-position-vertical-relative:text;margin-left:9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ahoma"/>
                          <w:szCs w:val="24"/>
                        </w:rPr>
                      </w:pPr>
                      <w:r>
                        <w:rPr>
                          <w:rFonts w:eastAsia="Tahoma"/>
                          <w:szCs w:val="24"/>
                        </w:rPr>
                        <w:t>05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2080260</wp:posOffset>
                </wp:positionV>
                <wp:extent cx="1085850" cy="175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ahoma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szCs w:val="24"/>
                              </w:rPr>
                              <w:t>13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85pt;mso-wrap-distance-left:9.05pt;mso-wrap-distance-right:9.05pt;mso-wrap-distance-top:0pt;mso-wrap-distance-bottom:0pt;margin-top:163.8pt;mso-position-vertical-relative:text;margin-left:35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ahoma"/>
                          <w:szCs w:val="24"/>
                        </w:rPr>
                      </w:pPr>
                      <w:r>
                        <w:rPr>
                          <w:rFonts w:eastAsia="Tahoma"/>
                          <w:szCs w:val="24"/>
                        </w:rPr>
                        <w:t>1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 последующими изменениями),  руководствуясь  статьями  4.3.1, 4.6.1 Устава  закрытого административно-территориального образования  города Заречного Пензенской области, на основании письма директора    ГБУ «Безопасный регион» Тархова А.В. от 29.08.2024 № 1141 Администрация города  Заречного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20.08.2024 № 1294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В Схеме организации дорожного движения автомобильной дороги общего пользования 58-(56 534000000) ОП МГ-34 Пр.30-летия Победы г.Заречный лист № 2 изложить в новой редак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. В Схеме организации дорожного движения автомобильной дороги общего пользования 58-(56 534000000) ОП МГ-34 Пр.30-летия Победы г.Заречный лист № 3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В Схеме организации дорожного движения автомобильной дороги общего пользования 58-(56 534000000) ОП Н-54, 58-(56 534000000) ОП МГ-1 проспект Мира г.Заречный лист № 26 изложить в новой редакции  </w:t>
      </w:r>
      <w:r>
        <w:rPr>
          <w:sz w:val="26"/>
          <w:szCs w:val="26"/>
        </w:rPr>
        <w:t>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6480175" cy="6858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7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20"/>
      <w:pgMar w:left="1134" w:right="567" w:gutter="0" w:header="0" w:top="340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Arial"/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;Arial" w:hAnsi="PT Astra Serif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2">
    <w:name w:val="Основной текст 21"/>
    <w:basedOn w:val="Normal"/>
    <w:qFormat/>
    <w:pPr>
      <w:jc w:val="both"/>
    </w:pPr>
    <w:rPr>
      <w:sz w:val="24"/>
    </w:rPr>
  </w:style>
  <w:style w:type="paragraph" w:styleId="Style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22:00Z</dcterms:created>
  <dc:creator>Сорокина Л.П.</dc:creator>
  <dc:description/>
  <cp:keywords/>
  <dc:language>en-US</dc:language>
  <cp:lastModifiedBy>mkorsakova</cp:lastModifiedBy>
  <dcterms:modified xsi:type="dcterms:W3CDTF">2024-09-05T13:03:00Z</dcterms:modified>
  <cp:revision>12</cp:revision>
  <dc:subject/>
  <dc:title> </dc:title>
</cp:coreProperties>
</file>