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486525" cy="254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70" r="-56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3130" cy="227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.07.2024</w:t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7.9pt;mso-wrap-distance-left:9.05pt;mso-wrap-distance-right:9.05pt;mso-wrap-distance-top:0pt;mso-wrap-distance-bottom:0pt;margin-top:162.15pt;mso-position-vertical-relative:text;margin-left:100.8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3.07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3130" cy="227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2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22</w:t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7.9pt;mso-wrap-distance-left:9.05pt;mso-wrap-distance-right:9.05pt;mso-wrap-distance-top:0pt;mso-wrap-distance-bottom:0pt;margin-top:162.15pt;mso-position-vertical-relative:text;margin-left:356.55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1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«Городская среда», утвержденную постановлением Администрации г. Заречного Пензенской области от 11.12.2014 № 2635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right="0" w:hanging="0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1. Внести изменения в муниципальную программу «Городская среда», утвержденную постановлением Администрации г.Заречного Пензенской области от 11.12.2014 № 2635                          (в редакции от 25.06.2024 № 939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3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(по годам и источникам финансирования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3 445 452,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 Заречного –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3 415 504,7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262 069,2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36 096,3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273 835,5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92 738,1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22 603,9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13 691,2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242 650,2 тыс. рублей </w:t>
            </w:r>
          </w:p>
          <w:p>
            <w:pPr>
              <w:pStyle w:val="Style27"/>
              <w:suppressAutoHyphens w:val="true"/>
              <w:rPr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4 год – 244 453,4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24 280,6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 222 658,6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39 131,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 008,4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 740,5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 068,7 тыс. рублей.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– 5745,1 тыс. рублей, из них: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141,2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92,1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3186,4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82,3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80,5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51,1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71,3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74,6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228,7 тыс. рублей, 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22,3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444,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444,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126,6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ые источники финансирования (в том числе внебюджетные) - 0 тыс. руб., из них: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7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.</w:t>
      </w:r>
    </w:p>
    <w:p>
      <w:pPr>
        <w:pStyle w:val="ConsPlusNormal1"/>
        <w:ind w:firstLine="709"/>
        <w:rPr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На реализацию программы необходимо: 3 445 452,5 тыс. рублей, в том числе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4 202,7 тыс. рублей,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jc w:val="both"/>
        <w:rPr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- бюджет г. Заречного – 3 415 504,7 тыс. рублей, из них: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50 409,2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262 069,2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36 096,3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273 835,5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292 738,1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263 069,9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322 603,9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213 691,2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242 592,1 тыс. рублей,</w:t>
      </w:r>
    </w:p>
    <w:p>
      <w:pPr>
        <w:pStyle w:val="Style27"/>
        <w:suppressAutoHyphens w:val="true"/>
        <w:ind w:firstLine="567"/>
        <w:rPr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2024 год – 244 453,4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224 280,6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–  222 658,6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7 год – 139 131,0 тыс. рублей, 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75740,5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82068,7 тыс. рублей.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– 5745,1 тыс. рублей, из них: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141,2 тыс. рублей,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92,1 тыс. рублей,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3186,4 тыс. рублей,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82,3 тыс. рублей,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182,3 тыс. рублей,</w:t>
      </w:r>
    </w:p>
    <w:p>
      <w:pPr>
        <w:pStyle w:val="Style27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51,1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71,3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74,6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3 год – 228,7 тыс. рублей, 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322,3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444,0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– 444,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26,6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источники финансирования (в том числе внебюджетные) - 0 тыс. руб., из них: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7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од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одпрограммы необходимо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282 585,5 тыс. рублей, в том числе: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Заречного – 3 282 585,5 тыс. рублей, из них:</w:t>
            </w:r>
          </w:p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42 079,8 тыс. рублей,</w:t>
            </w:r>
          </w:p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56 209,3 тыс. рублей,</w:t>
            </w:r>
          </w:p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22 353,7 тыс. рублей,</w:t>
            </w:r>
          </w:p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66 423,9 тыс. рублей,</w:t>
            </w:r>
          </w:p>
          <w:p>
            <w:pPr>
              <w:pStyle w:val="Style2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51 98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309 365,2 тыс. рубл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01 077,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24 296,0 тыс. рублей,</w:t>
            </w:r>
          </w:p>
          <w:p>
            <w:pPr>
              <w:pStyle w:val="Style27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28 366,5 тыс. рублей,</w:t>
            </w:r>
          </w:p>
          <w:p>
            <w:pPr>
              <w:pStyle w:val="Style27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18 719,3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217 21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38 329,2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7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На реализацию Подпрограммы необходимо – 3 282 585,5 тыс. рублей, в том числе:</w:t>
      </w:r>
    </w:p>
    <w:p>
      <w:pPr>
        <w:pStyle w:val="Style27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бюджет г.Заречного – 3 282 585,5 тыс. рублей, из них:</w:t>
      </w:r>
    </w:p>
    <w:p>
      <w:pPr>
        <w:pStyle w:val="Style27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42 079,8 тыс. рублей,</w:t>
      </w:r>
    </w:p>
    <w:p>
      <w:pPr>
        <w:pStyle w:val="Style27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56 209,3 тыс. рублей,</w:t>
      </w:r>
    </w:p>
    <w:p>
      <w:pPr>
        <w:pStyle w:val="Style27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22 353,7 тыс. рублей,</w:t>
      </w:r>
    </w:p>
    <w:p>
      <w:pPr>
        <w:pStyle w:val="Style27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66 423,9 тыс. рублей,</w:t>
      </w:r>
    </w:p>
    <w:p>
      <w:pPr>
        <w:pStyle w:val="Style27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78 347,6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51 989,8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0" w:name="_Hlk66365471"/>
      <w:bookmarkEnd w:id="0"/>
      <w:r>
        <w:rPr>
          <w:rFonts w:cs="Times New Roman" w:ascii="Times New Roman" w:hAnsi="Times New Roman"/>
          <w:sz w:val="26"/>
          <w:szCs w:val="26"/>
        </w:rPr>
        <w:t xml:space="preserve">2021 год – 309 365,2 тыс. рублей,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2 год – 201 077,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bookmarkStart w:id="1" w:name="_Hlk66365471"/>
      <w:bookmarkEnd w:id="1"/>
      <w:r>
        <w:rPr>
          <w:rFonts w:cs="Times New Roman" w:ascii="Times New Roman" w:hAnsi="Times New Roman"/>
          <w:sz w:val="26"/>
          <w:szCs w:val="26"/>
        </w:rPr>
        <w:t>2023 год – 224 296,0 тыс. рублей,</w:t>
      </w:r>
    </w:p>
    <w:p>
      <w:pPr>
        <w:pStyle w:val="Style27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4 год – 228 366,5 тыс. рублей,</w:t>
      </w:r>
    </w:p>
    <w:p>
      <w:pPr>
        <w:pStyle w:val="Style27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218 719,3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– 217 210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38 329,2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– 75 740,5 тыс. рублей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30 год – 82 068,7 тыс. рублей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) в паспорте подпрограммы «Экогород» строку «Объем и источники финансирования подпрограммы (по годам)» изложить в</w:t>
      </w:r>
      <w:r>
        <w:rPr>
          <w:sz w:val="26"/>
          <w:szCs w:val="26"/>
        </w:rPr>
        <w:t xml:space="preserve"> ново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реализацию Подпрограммы необходимо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069,7 тыс. рублей, в том числе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 Заречного – 6 069,7 тыс. рублей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 180,1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29,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437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58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350,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350,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634,5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250 тыс. рублей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- 350 тыс. рублей,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2024 год – 290,5 тыс. рублей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 год – 349,0 тыс. рублей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 год – 339,8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- 250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- 0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 - 0 тыс. руб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) в подпрограмме «Экогород» раздел «Объем финансовых ресурсов, необходимых для реализации подпрограммы»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На реализацию Подпрограммы необходимо 6 069,7 тыс. рублей, в том числ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г. Заречного – 6 069,7 тыс. рублей, из ни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180,1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29,0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437,9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58,9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350,0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350,0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634,5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250,0 тыс. рублей,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3 год – 350,0 тыс. рублей,</w:t>
      </w:r>
    </w:p>
    <w:p>
      <w:pPr>
        <w:pStyle w:val="Normal"/>
        <w:ind w:firstLine="709"/>
        <w:rPr/>
      </w:pPr>
      <w:r>
        <w:rPr>
          <w:color w:val="FF0000"/>
          <w:sz w:val="26"/>
          <w:szCs w:val="26"/>
        </w:rPr>
        <w:t>2024 год – 290,5 тыс. рублей,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5 год – 349,0 тыс. рублей,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– 339,8 тыс. рублей,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- 250 тыс. рублей,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8 год - 0 тыс. рублей,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9 год - 0 тыс. рублей,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30 год - 0 тыс. рублей.»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) приложение № 1.1 к муниципальной программе «Городская среда» изложить в новой редакции (приложение № 1)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8) приложение № 2.2 к муниципальной программе «Городская среда» изложить в новой редакции (приложение № 2)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) приложение № 3.3 к муниципальной программе «Городская среда» изложить в новой редакции (приложение № 3)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10) приложение № 5 к муниципальной программе «Городская среда» изложить в новой редакции (приложение № 4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Дильмана И.В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695960</wp:posOffset>
                </wp:positionH>
                <wp:positionV relativeFrom="paragraph">
                  <wp:posOffset>448310</wp:posOffset>
                </wp:positionV>
                <wp:extent cx="6480175" cy="14414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44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85890" cy="14414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5" r="-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5890" cy="144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13.5pt;mso-wrap-distance-left:504pt;mso-wrap-distance-right:504pt;mso-wrap-distance-top:0pt;mso-wrap-distance-bottom:0pt;margin-top:35.3pt;mso-position-vertical-relative:text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85890" cy="14414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25" r="-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5890" cy="144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color w:val="FF0000"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FF0000"/>
      <w:sz w:val="26"/>
      <w:szCs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left="0" w:right="0" w:firstLine="400"/>
      <w:jc w:val="both"/>
    </w:pPr>
    <w:rPr>
      <w:rFonts w:ascii="Arial Unicode MS" w:hAnsi="Arial Unicode MS" w:eastAsia="Arial Unicode MS" w:cs="Arial Unicode MS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13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8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9">
    <w:name w:val="Содержимое врезки"/>
    <w:basedOn w:val="Normal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8:22:00Z</dcterms:created>
  <dc:creator>МЧС</dc:creator>
  <dc:description/>
  <dc:language>en-US</dc:language>
  <cp:lastModifiedBy>mkorsakova</cp:lastModifiedBy>
  <cp:lastPrinted>2024-07-23T11:21:00Z</cp:lastPrinted>
  <dcterms:modified xsi:type="dcterms:W3CDTF">2024-07-23T08:22:00Z</dcterms:modified>
  <cp:revision>2</cp:revision>
  <dc:subject/>
  <dc:title/>
</cp:coreProperties>
</file>