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638" w:hanging="0"/>
        <w:rPr>
          <w:sz w:val="26"/>
        </w:rPr>
      </w:pPr>
      <w:r>
        <w:rPr>
          <w:sz w:val="26"/>
        </w:rPr>
        <w:t>Приложение</w:t>
      </w:r>
    </w:p>
    <w:p>
      <w:pPr>
        <w:pStyle w:val="Normal"/>
        <w:ind w:left="9638" w:hanging="0"/>
        <w:rPr>
          <w:sz w:val="26"/>
        </w:rPr>
      </w:pPr>
      <w:r>
        <w:rPr>
          <w:sz w:val="26"/>
        </w:rPr>
        <w:t>к постановлению  Администрации г. Заречного</w:t>
      </w:r>
    </w:p>
    <w:p>
      <w:pPr>
        <w:pStyle w:val="Normal"/>
        <w:ind w:left="9638" w:hanging="0"/>
        <w:rPr>
          <w:sz w:val="26"/>
        </w:rPr>
      </w:pPr>
      <w:r>
        <w:rPr>
          <w:sz w:val="26"/>
        </w:rPr>
        <w:t>от 15.06.2011 № 1120</w:t>
      </w:r>
    </w:p>
    <w:p>
      <w:pPr>
        <w:pStyle w:val="Normal"/>
        <w:ind w:left="9638" w:hanging="0"/>
        <w:rPr/>
      </w:pPr>
      <w:r>
        <w:rPr>
          <w:sz w:val="26"/>
        </w:rPr>
        <w:t>в редакции от 15.07.2024 № 1056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еречень автомобильных дорог общего пользования местного значения городского округа ЗАТО г.Заречный Пензенской област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4571"/>
        <w:gridCol w:w="2192"/>
        <w:gridCol w:w="4469"/>
        <w:gridCol w:w="3420"/>
      </w:tblGrid>
      <w:tr>
        <w:trPr>
          <w:tblHeader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именование улиц,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втодорог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тяженность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.п.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тегор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Идентификационный номер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втодорог г.Заречны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спект Мир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гистральная улица общегородского значения 3-го класса - регулируемого движ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-(56 534000000) ОП МГ -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ца Братска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ица местного знач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-(56 534000000) ОП МГ -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ца Комсомольска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гистральная улица общегородского значения 3-го класса - регулируемого движ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-(56 534000000) ОП МГ -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ца Спортивна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гистральная улица общегородского значения 3-го класса - регулируемого движ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-(56 534000000) ОП МГ -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ца Конституции СССР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ица местного знач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-(56 534000000) ОП МГ -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ца Зелена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гистральная улица общегородского значения 3-го класса - регулируемого движ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-(56 534000000) ОП МГ -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ца Литк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гистральная улица общегородского значения 3-го класса - регулируемого движ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-(56 534000000) ОП МГ -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ца Восточна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ица местного знач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-(56 534000000) ОП МГ -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ца Школьна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ица местного знач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-(56 534000000) ОП МГ -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ца Станционна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ица местного знач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-(56 534000000) ОП МГ -1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ца Адмирала Макаров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ица местного знач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-(56 534000000) ОП МГ -1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ца Мохова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ица местного знач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-(56 534000000) ОП МГ -1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 Мохово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ица местного знач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-(56 534000000) ОП МГ -1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 Руднев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ица местного знач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-(56 534000000) ОП МГ -1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 Фадеев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ица местного знач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-(56 534000000) ОП МГ -1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 Адмирала Макаров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8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ица местного знач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-(56 534000000) ОП МГ -1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 Дежнев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ица местного знач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-(56 534000000) ОП МГ -1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ца Фадеев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ица местного знач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-(56 534000000) ОП МГ -1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ца Ленин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гистральная улица общегородского значения 3-го класса - регулируемого движ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-(56 534000000) ОП МГ -1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ца Светла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гистральная улица общегородского значения 3-го класса - регулируемого движ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-(56 534000000) ОП МГ -2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 Литк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ица местного знач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-(56 534000000) ОП МГ -2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ца Коммунальна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гистральная улица общегородского значения 3-го класса - регулируемого движ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-(56 534000000) ОП МГ -2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лица 20 Дорог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ица местного знач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-(56 534000000) ОП МГ -2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Автомобильная дорога «Виадук» (путепровод через ж/д «Москва-Самара» в пос.Монтажный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га местного знач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-(56 534000000) ОП Н -2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ая дорога по ул.Транспортна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ица местного знач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-(56 534000000) ОП МГ -2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ица Промышленная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7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ца местного знач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-(56 534000000) ОП МГ -2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ица Заводская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гистральная улица общегородского значения 3-го класса - регулируемого движ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-(56 534000000) ОП МГ -2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ца Западна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гистральная улица общегородского значения 3-го класса - регулируемого движ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-(56 534000000) ОП МГ -3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ца Строителе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гистральная улица общегородского значения 3-го класса - регулируемого движ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-(56 534000000) ОП МГ -3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ца Заречна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гистральная улица общегородского значения 3-го класса - регулируемого движ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-(56 534000000) ОП МГ -3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ца Ю.П. Любовин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гистральная улица общегородского значения 3-го класса - регулируемого движ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-(56 534000000) ОП МГ -3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спект 30-летия Побед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гистральная улица общегородского значения 3-го класса - регулируемого движ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-(56 534000000) ОП МГ -3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ца Ахунска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гистральная улица общегородского значения 3-го класса - регулируемого движ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-(56 534000000) ОП МГ -3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ица Индустриальная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ица местного знач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-(56 534000000) ОП МГ -3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дорога от Проспекта Мира до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а Демаков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ица местного знач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-(56 534000000) ОП МГ -3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дорога от улицы Ленина до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 Светла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ица местного знач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-(56 534000000) ОП МГ -3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 1-ый Школьный, проезд 2-ой Школьны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ица местного знач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-(56 534000000) ОП МГ -3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ца Лесна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ица местного знач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-(56 534000000) ОП МГ -4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ца Торгова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ица местного знач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-(56 534000000) ОП МГ -4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 В.В.Демаков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8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ица местного знач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-(56 534000000) ОП МГ -4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дорога от Улицы Автодорога № 20 до стоянки «Сосны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ица местного знач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-(56 534000000) ОП МГ -4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ца Озерска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гистральная улица общегородского значения 3-го класса - регулируемого движ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-(56 534000000) ОП МГ -4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дорога на кладбищ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7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га местного знач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-(56 534000000) ОП МГ -4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ца имени М.В.Проценко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гистральная улица общегородского значения 3-го класса - регулируемого движ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-(56 534000000) ОП МГ -5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дорога к зоне отдыха «Лесная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ица местного знач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-(56 534000000) ОП МГ -5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дорога от улицы Индустриальной до МП «Комбинат школьного питания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ица местного знач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-(56 534000000) ОП МГ -5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ая дорога по проезду Индустриальному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ица местного знач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-(56 534000000) ОП МГ -5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 Станционны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ица местного знач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-(56 534000000) ОП МГ -5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 Unicode MS"/>
      <w:sz w:val="24"/>
    </w:rPr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54"/>
      <w:ind w:left="0" w:right="0" w:firstLine="567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8:28:00Z</dcterms:created>
  <dc:creator>ogh</dc:creator>
  <dc:description/>
  <cp:keywords/>
  <dc:language>en-US</dc:language>
  <cp:lastModifiedBy>mkorsakova</cp:lastModifiedBy>
  <cp:lastPrinted>2023-07-07T11:32:00Z</cp:lastPrinted>
  <dcterms:modified xsi:type="dcterms:W3CDTF">2024-07-15T08:54:00Z</dcterms:modified>
  <cp:revision>3</cp:revision>
  <dc:subject/>
  <dc:title>Приложение</dc:title>
</cp:coreProperties>
</file>