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964" t="-69663" r="-81964" b="-69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03.2024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100.8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7.03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356.5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13.02.2024 № 190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41 283,4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411 335,6 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40 284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4 2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745,1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441 283,4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г. Заречного – 3 411 335,6 тыс. рублей, из них: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592,1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40 284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24 280,6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745,1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04:00Z</dcterms:created>
  <dc:creator>МЧС</dc:creator>
  <dc:description/>
  <dc:language>en-US</dc:language>
  <cp:lastModifiedBy>Максим С. Изосимов</cp:lastModifiedBy>
  <cp:lastPrinted>2024-03-27T15:07:00Z</cp:lastPrinted>
  <dcterms:modified xsi:type="dcterms:W3CDTF">2024-04-01T06:04:00Z</dcterms:modified>
  <cp:revision>2</cp:revision>
  <dc:subject/>
  <dc:title/>
</cp:coreProperties>
</file>