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10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.10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7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31.08.2023 № 1439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078 981,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049 660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41 21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3 078 981,4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049 660,2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241 21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3 6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03 432,3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903 432,3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24 296,0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1 228,4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903 432,3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903 432,3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6"/>
          <w:szCs w:val="26"/>
        </w:rPr>
        <w:t>2023 год – 224 296,0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81 2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8) приложение № 5 к муниципальной программе «Городская среда» изложить в новой редакции (приложение № 4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8270" cy="14751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635" cy="1458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635" cy="145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11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635" cy="1458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635" cy="145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57:00Z</dcterms:created>
  <dc:creator>МЧС</dc:creator>
  <dc:description/>
  <dc:language>en-US</dc:language>
  <cp:lastModifiedBy>mkorsakova</cp:lastModifiedBy>
  <cp:lastPrinted>2023-10-19T14:57:00Z</cp:lastPrinted>
  <dcterms:modified xsi:type="dcterms:W3CDTF">2023-10-19T11:57:00Z</dcterms:modified>
  <cp:revision>2</cp:revision>
  <dc:subject/>
  <dc:title/>
</cp:coreProperties>
</file>