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118"/>
        <w:gridCol w:w="1935"/>
        <w:gridCol w:w="595"/>
        <w:gridCol w:w="1845"/>
      </w:tblGrid>
      <w:tr>
        <w:trPr>
          <w:trHeight w:val="1512" w:hRule="atLeast"/>
        </w:trPr>
        <w:tc>
          <w:tcPr>
            <w:tcW w:w="468" w:type="dxa"/>
            <w:gridSpan w:val="2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437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 xml:space="preserve">Приложени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Утвержде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 xml:space="preserve">постановлением Администрации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г. Заречного Пензенской област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от</w:t>
            </w:r>
          </w:p>
        </w:tc>
        <w:tc>
          <w:tcPr>
            <w:tcW w:w="2053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09.11.2023</w:t>
            </w:r>
          </w:p>
        </w:tc>
        <w:tc>
          <w:tcPr>
            <w:tcW w:w="59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1845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6"/>
                <w:szCs w:val="26"/>
                <w:lang w:eastAsia="ru-RU"/>
              </w:rPr>
              <w:t>1958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 xml:space="preserve">проведения плановых проверок подведомственных организаций города Заречного Пензенской области в сфере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облюдения трудового законодательства и иных нормативных правовых актов, содержащих нормы трудового права,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ru-RU"/>
        </w:rPr>
        <w:t>на 2024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333333"/>
          <w:sz w:val="26"/>
          <w:szCs w:val="26"/>
          <w:u w:val="single"/>
          <w:lang w:eastAsia="ru-RU"/>
        </w:rPr>
        <w:t xml:space="preserve">Администрация города Заречного                    </w:t>
      </w:r>
      <w:r>
        <w:rPr>
          <w:rFonts w:eastAsia="Times New Roman" w:cs="Times New Roman" w:ascii="Times New Roman" w:hAnsi="Times New Roman"/>
          <w:color w:val="333333"/>
          <w:sz w:val="4"/>
          <w:szCs w:val="4"/>
          <w:u w:val="single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0"/>
          <w:szCs w:val="20"/>
          <w:lang w:eastAsia="ru-RU"/>
        </w:rPr>
        <w:t>(наименование органа ведомственного контроля)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 </w:t>
      </w:r>
    </w:p>
    <w:tbl>
      <w:tblPr>
        <w:tblW w:w="147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7532"/>
        <w:gridCol w:w="4394"/>
        <w:gridCol w:w="2126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7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я подведомственных организаций, деятельность которых подлежит плановым проверкам, места их нахождения</w:t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и основание проведения плановой проверки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начала и окончания проведения плановой провер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роверка проводится в течение не более 20 рабочих дней)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предприятие «Комбинат школьного питания»                                    г. Заречного Пензе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зенская область, город Заречный, улица Зеленая,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омственный контроль за соблюдением трудового законодательства и иных нормативных правовых актов, содержащих нормы трудового права на территории Пензенской области, ст.353.1 Трудового кодекса РФ, Закон Пензенской области от 22.02.2018№3149-ЗП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2-05.03.2024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автономное учреждение города Заречного Пензенской области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«Бизнес-инкубатор «Импульс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зенская область, город Заречный, проезд Демакова,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ый контроль за соблюдением трудового законодательства и иных нормативных правовых актов, содержащих нормы трудового права на территории Пензенской области, ст.353.1 Трудового кодекса РФ, Закон Пензенской области от 22.02.2018№3149-ЗПО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5-07.06.2024</w:t>
            </w:r>
          </w:p>
        </w:tc>
      </w:tr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5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8F8F8" w:val="clear"/>
              </w:rPr>
              <w:t>Муниципальное казенное учреждение «Управление информатизации и обеспечения градостроительной деятельности» г. Зареч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зенская область, город Заречный, улица Комсомольская, 30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textAlignment w:val="baseline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br/>
            </w:r>
          </w:p>
        </w:tc>
        <w:tc>
          <w:tcPr>
            <w:tcW w:w="4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домственный контроль за соблюдением трудового законодательства и иных нормативных правовых актов, содержащих нормы трудового права на территории Пензенской области, ст.353.1 Трудового кодекса РФ, Закон Пензенской области от 22.02.2018№3149-ЗПО 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9-25.10.202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14:00Z</dcterms:created>
  <dc:creator>Ольга А. Пронина</dc:creator>
  <dc:description/>
  <cp:keywords/>
  <dc:language>en-US</dc:language>
  <cp:lastModifiedBy>mkorsakova</cp:lastModifiedBy>
  <cp:lastPrinted>2023-11-07T12:22:00Z</cp:lastPrinted>
  <dcterms:modified xsi:type="dcterms:W3CDTF">2023-11-10T06:21:00Z</dcterms:modified>
  <cp:revision>6</cp:revision>
  <dc:subject/>
  <dc:title/>
</cp:coreProperties>
</file>