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spacing w:lineRule="auto" w:line="240" w:before="0" w:after="0"/>
        <w:rPr>
          <w:rFonts w:ascii="Times New Roman" w:hAnsi="Times New Roman" w:eastAsia="Times New Roman" w:cs="Times New Roman"/>
          <w:sz w:val="24"/>
          <w:szCs w:val="20"/>
          <w:lang w:eastAsia="ru-RU"/>
        </w:rPr>
      </w:pPr>
      <w:r>
        <w:rPr>
          <w:sz w:val="24"/>
          <w:lang w:val="en-US" w:eastAsia="en-US"/>
        </w:rPr>
        <w:drawing>
          <wp:inline distT="0" distB="0" distL="0" distR="0">
            <wp:extent cx="6475730" cy="2547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6475730" cy="25476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89685</wp:posOffset>
                </wp:positionH>
                <wp:positionV relativeFrom="paragraph">
                  <wp:posOffset>2002155</wp:posOffset>
                </wp:positionV>
                <wp:extent cx="914400" cy="266700"/>
                <wp:effectExtent l="0" t="0" r="0" b="0"/>
                <wp:wrapNone/>
                <wp:docPr id="2" name="Frame2"/>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spacing w:before="0" w:after="160"/>
                              <w:rPr>
                                <w:rFonts w:ascii="Times New Roman" w:hAnsi="Times New Roman" w:cs="Times New Roman"/>
                              </w:rPr>
                            </w:pPr>
                            <w:r>
                              <w:rPr>
                                <w:rFonts w:cs="Times New Roman" w:ascii="Times New Roman" w:hAnsi="Times New Roman"/>
                              </w:rPr>
                              <w:t>05.07.2023</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57.65pt;mso-position-vertical-relative:text;margin-left:101.55pt;mso-position-horizontal-relative:text">
                <v:textbox inset="0.100694444444444in,0.0506944444444444in,0.100694444444444in,0.0506944444444444in">
                  <w:txbxContent>
                    <w:p>
                      <w:pPr>
                        <w:pStyle w:val="Normal"/>
                        <w:spacing w:before="0" w:after="160"/>
                        <w:rPr>
                          <w:rFonts w:ascii="Times New Roman" w:hAnsi="Times New Roman" w:cs="Times New Roman"/>
                        </w:rPr>
                      </w:pPr>
                      <w:r>
                        <w:rPr>
                          <w:rFonts w:cs="Times New Roman" w:ascii="Times New Roman" w:hAnsi="Times New Roman"/>
                        </w:rPr>
                        <w:t>05.07.202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5810</wp:posOffset>
                </wp:positionH>
                <wp:positionV relativeFrom="paragraph">
                  <wp:posOffset>2002155</wp:posOffset>
                </wp:positionV>
                <wp:extent cx="914400" cy="266700"/>
                <wp:effectExtent l="0" t="0" r="0" b="0"/>
                <wp:wrapNone/>
                <wp:docPr id="3" name="Frame1"/>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spacing w:before="0" w:after="160"/>
                              <w:rPr>
                                <w:rFonts w:ascii="Times New Roman" w:hAnsi="Times New Roman" w:cs="Times New Roman"/>
                              </w:rPr>
                            </w:pPr>
                            <w:r>
                              <w:rPr>
                                <w:rFonts w:cs="Times New Roman" w:ascii="Times New Roman" w:hAnsi="Times New Roman"/>
                              </w:rPr>
                              <w:t>1066</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57.65pt;mso-position-vertical-relative:text;margin-left:360.3pt;mso-position-horizontal-relative:text">
                <v:textbox inset="0.100694444444444in,0.0506944444444444in,0.100694444444444in,0.0506944444444444in">
                  <w:txbxContent>
                    <w:p>
                      <w:pPr>
                        <w:pStyle w:val="Normal"/>
                        <w:spacing w:before="0" w:after="160"/>
                        <w:rPr>
                          <w:rFonts w:ascii="Times New Roman" w:hAnsi="Times New Roman" w:cs="Times New Roman"/>
                        </w:rPr>
                      </w:pPr>
                      <w:r>
                        <w:rPr>
                          <w:rFonts w:cs="Times New Roman" w:ascii="Times New Roman" w:hAnsi="Times New Roman"/>
                        </w:rPr>
                        <w:t>1066</w:t>
                      </w:r>
                    </w:p>
                  </w:txbxContent>
                </v:textbox>
                <w10:wrap type="none"/>
              </v:rect>
            </w:pict>
          </mc:Fallback>
        </mc:AlternateContent>
      </w:r>
    </w:p>
    <w:p>
      <w:pPr>
        <w:pStyle w:val="Normal"/>
        <w:spacing w:lineRule="exact" w:line="30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6"/>
          <w:szCs w:val="26"/>
          <w:lang w:eastAsia="ru-RU"/>
        </w:rPr>
      </w:pPr>
      <w:r>
        <w:rPr>
          <w:rFonts w:cs="Times New Roman" w:ascii="Times New Roman" w:hAnsi="Times New Roman"/>
          <w:sz w:val="26"/>
          <w:szCs w:val="26"/>
          <w:lang w:eastAsia="ar-SA"/>
        </w:rPr>
        <w:t xml:space="preserve">Об утверждении Порядка составления и утверждении отчета о результатах </w:t>
        <w:br/>
        <w:t xml:space="preserve">деятельности муниципального учреждения города Заречного Пензенской области </w:t>
        <w:br/>
        <w:t xml:space="preserve">и об использовании закрепленного за ним муниципального имущества </w:t>
      </w:r>
    </w:p>
    <w:p>
      <w:pPr>
        <w:pStyle w:val="Normal"/>
        <w:shd w:fill="FFFFFF" w:val="clear"/>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color w:val="000000"/>
          <w:sz w:val="26"/>
          <w:szCs w:val="26"/>
          <w:lang w:eastAsia="ru-RU"/>
        </w:rPr>
        <w:t xml:space="preserve">В соответствии </w:t>
      </w:r>
      <w:r>
        <w:rPr>
          <w:rFonts w:cs="Times New Roman" w:ascii="Times New Roman" w:hAnsi="Times New Roman"/>
          <w:sz w:val="26"/>
          <w:szCs w:val="26"/>
        </w:rPr>
        <w:t xml:space="preserve">с Федеральным законом от 12.01.1996 № 7-ФЗ «О некоммерческих организациях», Федеральным законом от 03.11.2006 № 174-ФЗ «Об автономных учреждениях», постановлением Правительства Российской Федерации от 18.10.2007 № 684 «Об утверждении правил опубликования отчетов о деятельности автономного учреждения и об использовании закрепленного за ним имущества», </w:t>
      </w:r>
      <w:bookmarkStart w:id="0" w:name="_Hlk135409223"/>
      <w:r>
        <w:rPr>
          <w:rFonts w:cs="Times New Roman" w:ascii="Times New Roman" w:hAnsi="Times New Roman"/>
          <w:sz w:val="26"/>
          <w:szCs w:val="26"/>
        </w:rPr>
        <w:t>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bookmarkEnd w:id="0"/>
      <w:r>
        <w:rPr>
          <w:rFonts w:cs="Times New Roman" w:ascii="Times New Roman" w:hAnsi="Times New Roman"/>
          <w:sz w:val="26"/>
          <w:szCs w:val="26"/>
        </w:rPr>
        <w:t>, постановлением Администрации города Заречного от 31.12.2010 № 1972 «Об осуществлении органами местного самоуправления города Заречного Пензенской области функций и полномочий учредителя муниципального учреждения города Заречного Пензенской области», с</w:t>
      </w:r>
      <w:r>
        <w:rPr>
          <w:rFonts w:eastAsia="Times New Roman" w:cs="Times New Roman" w:ascii="Times New Roman" w:hAnsi="Times New Roman"/>
          <w:color w:val="000000"/>
          <w:sz w:val="26"/>
          <w:szCs w:val="26"/>
          <w:lang w:eastAsia="ru-RU"/>
        </w:rPr>
        <w:t xml:space="preserve">о </w:t>
      </w:r>
      <w:r>
        <w:rPr>
          <w:rFonts w:cs="Times New Roman" w:ascii="Times New Roman" w:hAnsi="Times New Roman"/>
          <w:color w:val="000000"/>
          <w:sz w:val="26"/>
          <w:szCs w:val="26"/>
        </w:rPr>
        <w:t xml:space="preserve">статьями </w:t>
      </w:r>
      <w:r>
        <w:rPr>
          <w:rFonts w:cs="Times New Roman" w:ascii="Times New Roman" w:hAnsi="Times New Roman"/>
          <w:sz w:val="26"/>
          <w:szCs w:val="26"/>
        </w:rPr>
        <w:t xml:space="preserve">4.3.1, 4.6.1 </w:t>
      </w:r>
      <w:r>
        <w:rPr>
          <w:rFonts w:eastAsia="Times New Roman" w:cs="Times New Roman" w:ascii="Times New Roman" w:hAnsi="Times New Roman"/>
          <w:color w:val="000000"/>
          <w:sz w:val="26"/>
          <w:szCs w:val="26"/>
          <w:lang w:eastAsia="ru-RU"/>
        </w:rPr>
        <w:t xml:space="preserve">Устава закрытого административно-территориального образования города Заречного Пензенской области Администрация ЗАТО города Заречного </w:t>
      </w:r>
      <w:r>
        <w:rPr>
          <w:rFonts w:eastAsia="Times New Roman" w:cs="Times New Roman" w:ascii="Times New Roman" w:hAnsi="Times New Roman"/>
          <w:b/>
          <w:bCs/>
          <w:color w:val="000000"/>
          <w:sz w:val="26"/>
          <w:szCs w:val="26"/>
          <w:lang w:eastAsia="ru-RU"/>
        </w:rPr>
        <w:t>п</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о</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т</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а</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н</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о</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в</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л</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я</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е</w:t>
      </w:r>
      <w:r>
        <w:rPr>
          <w:rFonts w:eastAsia="Times New Roman" w:cs="Times New Roman" w:ascii="Times New Roman" w:hAnsi="Times New Roman"/>
          <w:bCs/>
          <w:color w:val="000000"/>
          <w:sz w:val="26"/>
          <w:szCs w:val="26"/>
          <w:lang w:eastAsia="ru-RU"/>
        </w:rPr>
        <w:t> </w:t>
      </w:r>
      <w:r>
        <w:rPr>
          <w:rFonts w:eastAsia="Times New Roman" w:cs="Times New Roman" w:ascii="Times New Roman" w:hAnsi="Times New Roman"/>
          <w:b/>
          <w:bCs/>
          <w:color w:val="000000"/>
          <w:sz w:val="26"/>
          <w:szCs w:val="26"/>
          <w:lang w:eastAsia="ru-RU"/>
        </w:rPr>
        <w:t>т :</w:t>
      </w:r>
    </w:p>
    <w:p>
      <w:pPr>
        <w:pStyle w:val="Normal"/>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w:t>
      </w:r>
      <w:r>
        <w:rPr>
          <w:rFonts w:cs="Times New Roman" w:ascii="Times New Roman" w:hAnsi="Times New Roman"/>
          <w:sz w:val="26"/>
          <w:szCs w:val="26"/>
        </w:rPr>
        <w:t xml:space="preserve">Утвердить </w:t>
      </w:r>
      <w:r>
        <w:rPr>
          <w:rFonts w:cs="Times New Roman" w:ascii="Times New Roman" w:hAnsi="Times New Roman"/>
          <w:sz w:val="26"/>
          <w:szCs w:val="26"/>
          <w:lang w:eastAsia="ar-SA"/>
        </w:rPr>
        <w:t xml:space="preserve">Порядок </w:t>
      </w:r>
      <w:r>
        <w:rPr>
          <w:rFonts w:cs="Times New Roman" w:ascii="Times New Roman" w:hAnsi="Times New Roman"/>
          <w:sz w:val="26"/>
          <w:szCs w:val="26"/>
        </w:rPr>
        <w:t>составления и утверждении отчета о результатах деятельности муниципального учреждения города Заречного Пензенской области и об использовании закрепленного за ним муниципального имущества (прилож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становление Администрации города Заречного от 19.11.2009 № 1811 «Об утверждении форм отчетности автономных учреждений города Заречного Пензенской обла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становление Администрации города Заречного от 29.04.2011 № 833 «О Порядке составления и утверждения отчета о результатах деятельности муниципального учреждения и об использовании закрепленного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6"/>
          <w:szCs w:val="26"/>
        </w:rPr>
        <w:t xml:space="preserve">3. Муниципальным учреждениям города Заречного в 3-месячный срок привести отчеты о результатах деятельности и об использовании закрепленного за ними муниципального имущества в соответствие с требованиями настоящегопостановления и согласовать их с Комитетом по управлению имуществом города Заречного Пензенской области и органом местного самоуправления города Заречного, осуществляющим функции и полномочия учредителя муниципального учреждения. </w:t>
      </w:r>
    </w:p>
    <w:p>
      <w:pPr>
        <w:pStyle w:val="Normal"/>
        <w:autoSpaceDE w:val="false"/>
        <w:spacing w:lineRule="auto" w:line="240" w:before="0" w:after="0"/>
        <w:ind w:firstLine="709"/>
        <w:jc w:val="both"/>
        <w:rPr/>
      </w:pPr>
      <w:r>
        <w:rPr>
          <w:rFonts w:cs="Times New Roman" w:ascii="Times New Roman" w:hAnsi="Times New Roman"/>
          <w:sz w:val="26"/>
          <w:szCs w:val="26"/>
        </w:rPr>
        <w:t>4. Положения Порядка в части подготовки краткого отчета о деятельности муниципального автономного учреждения и об использовании закрепленного за ними имущества для опубликования в соответствии с требованиями постановления Правительства Российской Федерации от 18.10.2007 № 684, его опубликования в муниципальном печатном средстве массовой информации – в газете «Ведомости Заречного» и размещения на сайтах органа местного самоуправления города Заречного, осуществляющего функции и полномочия учредителя, и муниципального автономного учрежденияприменяются с представления отчета о результатах деятельности муниципальных учреж</w:t>
      </w:r>
      <w:bookmarkStart w:id="1" w:name="_GoBack"/>
      <w:bookmarkEnd w:id="1"/>
      <w:r>
        <w:rPr>
          <w:rFonts w:cs="Times New Roman" w:ascii="Times New Roman" w:hAnsi="Times New Roman"/>
          <w:sz w:val="26"/>
          <w:szCs w:val="26"/>
        </w:rPr>
        <w:t xml:space="preserve">дений города Заречного Пензенской области, и об использовании закрепленного за ними муниципального имущества за 2023 год.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астоящее постановление вступает в силу на следующий день после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Настоящее постановление опубликовать в муниципальном печатном средстве массовой информации – в газете «Ведомости Заречно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w:t>
      </w:r>
      <w:r>
        <w:rPr>
          <w:rFonts w:eastAsia="Times New Roman" w:cs="Times New Roman" w:ascii="Times New Roman" w:hAnsi="Times New Roman"/>
          <w:sz w:val="26"/>
          <w:szCs w:val="20"/>
          <w:lang w:eastAsia="ru-RU"/>
        </w:rPr>
        <w:t>Контроль за исполнением настоящего постановления возложить на Первого заместителя Главы Администрации Рябова А.Г.</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480175" cy="688975"/>
                <wp:effectExtent l="0" t="0" r="0" b="0"/>
                <wp:wrapTopAndBottom/>
                <wp:docPr id="4" name="Frame3"/>
                <a:graphic xmlns:a="http://schemas.openxmlformats.org/drawingml/2006/main">
                  <a:graphicData uri="http://schemas.microsoft.com/office/word/2010/wordprocessingShape">
                    <wps:wsp>
                      <wps:cNvSpPr txBox="1"/>
                      <wps:spPr>
                        <a:xfrm>
                          <a:off x="0" y="0"/>
                          <a:ext cx="6480175" cy="6889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03670" cy="685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2" r="-6" b="-52"/>
                                          <a:stretch>
                                            <a:fillRect/>
                                          </a:stretch>
                                        </pic:blipFill>
                                        <pic:spPr bwMode="auto">
                                          <a:xfrm>
                                            <a:off x="0" y="0"/>
                                            <a:ext cx="6503670"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54.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03670" cy="685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52" r="-6" b="-52"/>
                                    <a:stretch>
                                      <a:fillRect/>
                                    </a:stretch>
                                  </pic:blipFill>
                                  <pic:spPr bwMode="auto">
                                    <a:xfrm>
                                      <a:off x="0" y="0"/>
                                      <a:ext cx="6503670" cy="685165"/>
                                    </a:xfrm>
                                    <a:prstGeom prst="rect">
                                      <a:avLst/>
                                    </a:prstGeom>
                                  </pic:spPr>
                                </pic:pic>
                              </a:graphicData>
                            </a:graphic>
                          </wp:inline>
                        </w:drawing>
                      </w:r>
                    </w:p>
                  </w:txbxContent>
                </v:textbox>
                <w10:wrap type="topAndBottom"/>
              </v:rect>
            </w:pict>
          </mc:Fallback>
        </mc:AlternateConten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56"/>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6379" w:hanging="0"/>
        <w:outlineLvl w:val="0"/>
        <w:rPr/>
      </w:pPr>
      <w:r>
        <w:rPr/>
        <w:t xml:space="preserve">Приложение </w:t>
      </w:r>
    </w:p>
    <w:p>
      <w:pPr>
        <w:pStyle w:val="Normal"/>
        <w:spacing w:lineRule="auto" w:line="240" w:before="0" w:after="0"/>
        <w:ind w:left="6379" w:right="485" w:hanging="0"/>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left="6379" w:hanging="0"/>
        <w:rPr>
          <w:rFonts w:ascii="Times New Roman" w:hAnsi="Times New Roman" w:cs="Times New Roman"/>
          <w:sz w:val="26"/>
        </w:rPr>
      </w:pPr>
      <w:r>
        <w:rPr>
          <w:rFonts w:cs="Times New Roman" w:ascii="Times New Roman" w:hAnsi="Times New Roman"/>
          <w:sz w:val="26"/>
        </w:rPr>
        <w:t xml:space="preserve">Утвержден </w:t>
        <w:br/>
        <w:t xml:space="preserve">постановлением Администрации </w:t>
      </w:r>
    </w:p>
    <w:p>
      <w:pPr>
        <w:pStyle w:val="Normal"/>
        <w:spacing w:lineRule="auto" w:line="240" w:before="0" w:after="0"/>
        <w:ind w:left="6379" w:hanging="0"/>
        <w:rPr>
          <w:rFonts w:ascii="Times New Roman" w:hAnsi="Times New Roman" w:cs="Times New Roman"/>
          <w:sz w:val="26"/>
        </w:rPr>
      </w:pPr>
      <w:r>
        <w:rPr>
          <w:rFonts w:cs="Times New Roman" w:ascii="Times New Roman" w:hAnsi="Times New Roman"/>
          <w:sz w:val="26"/>
        </w:rPr>
        <w:t>города Заречного</w:t>
        <w:br/>
        <w:t>от 05.07.2023 № 1066</w:t>
      </w:r>
    </w:p>
    <w:p>
      <w:pPr>
        <w:pStyle w:val="Normal"/>
        <w:autoSpaceDE w:val="false"/>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240" w:before="0" w:after="0"/>
        <w:jc w:val="center"/>
        <w:rPr/>
      </w:pPr>
      <w:r>
        <w:rPr>
          <w:rFonts w:cs="Times New Roman" w:ascii="Times New Roman" w:hAnsi="Times New Roman"/>
          <w:sz w:val="26"/>
          <w:szCs w:val="26"/>
          <w:lang w:eastAsia="ar-SA"/>
        </w:rPr>
        <w:t xml:space="preserve">Порядок </w:t>
        <w:br/>
      </w:r>
      <w:r>
        <w:rPr>
          <w:rFonts w:cs="Times New Roman" w:ascii="Times New Roman" w:hAnsi="Times New Roman"/>
          <w:sz w:val="26"/>
          <w:szCs w:val="26"/>
        </w:rPr>
        <w:t xml:space="preserve">составления и утверждении отчета о результатах деятельности </w:t>
        <w:br/>
        <w:t xml:space="preserve">муниципального учреждения города Заречного Пензенской области </w:t>
        <w:br/>
        <w:t>и об использовании закрепленного за ним муниципального имуществ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1. Общие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Настоящий Порядок устанавливает требования к составлению и утверждению отчетов о результатах деятельности муниципальных учреждений города ЗаречногоПензенской области, и об использовании закрепленного за ними муниципального имущества (далеесоответственно – Порядок, Отчет,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Отчет составляется учреждением на основании Порядка и в соответствии с Общими требованиями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утвержденными приказом министерства финансов Российской Федерации от 02.11.2021 № 171н (далее – Общие требования, приказ Министерства финансов Российской Федерации от 02.11.2021 № 171н), и с учетом требований законодательства Российской Федерации о защите государственной тайн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автономного учреждения составляется в том числе с учетом требований, установленных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 «Об утверждении Правил опубликования отчетов о деятельности автономного учреждения и об использовании закрепленного за ним имущества» (далее – постановление Правительства Российской Федерации от 18.10.2007 № 68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 xml:space="preserve">2.Требования к Отчету, порядок формирования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й, включаемых в 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составляется и утверждается учреждением в рублях по состоянию на 1 января года, следующего за отчетным. Форма отчета приведена в приложении к Поряд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Отчет составляется бюджетными, автономными и казенными учреждениямипо форме согласно приложению № 1 к настоящему Поряд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Отчет составляется в разрезе следующих раздел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титульный лис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аздел 1 «Результаты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w:t>
      </w:r>
      <w:bookmarkStart w:id="2" w:name="_Hlk133506002"/>
      <w:r>
        <w:rPr>
          <w:rFonts w:cs="Times New Roman" w:ascii="Times New Roman" w:hAnsi="Times New Roman"/>
          <w:sz w:val="26"/>
          <w:szCs w:val="26"/>
        </w:rPr>
        <w:t>раздел 2 «Использование имущества, закрепленного за учреждением»</w:t>
      </w:r>
      <w:bookmarkEnd w:id="2"/>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раздел 3 «Эффективность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Эффективность деятельности» формируется учреждением, которое в случаях, предусмотренных федеральными законами, наделено полномочиями по исполнению государственных функций, а также осуществляет полномочия по обеспечению деятельности федеральных государственных органов, осуществляющих функции и полномочия учредителя таких учреждений.</w:t>
      </w:r>
    </w:p>
    <w:p>
      <w:pPr>
        <w:pStyle w:val="Normal"/>
        <w:autoSpaceDE w:val="false"/>
        <w:spacing w:lineRule="auto" w:line="240" w:before="0" w:after="0"/>
        <w:ind w:firstLine="709"/>
        <w:jc w:val="both"/>
        <w:rPr/>
      </w:pPr>
      <w:r>
        <w:rPr>
          <w:rFonts w:cs="Times New Roman" w:ascii="Times New Roman" w:hAnsi="Times New Roman"/>
          <w:sz w:val="26"/>
          <w:szCs w:val="26"/>
        </w:rPr>
        <w:t>2.3. На титульном листе содержится наименование документа, наименование учреждения, составившего Отчет, с указанием кода по реестру участников бюджетного процесса, а также юридических лиц, не являющихся участниками бюджетного процесса, идентификационного номера налогоплательщика и кода причины постановки на учет, наименование органа местного самоуправления города Заречного,осуществляющего функции и полномочия учредителя, с указанием кода главы по бюджетной классификации, наименование публично-правового образования, с указанием кода по Общероссийскому классификатору территорий муниципальных образований, указываются гриф утверждения Отчета, содержащий наименование должности, подпись (и ее расшифровку) лица, уполномоченного утверждать Отчет, и дату утверждения, гриф согласования Отчета, содержащий наименование должностного лица, с которым согласовывается Отчет, личную подпись, расшифровку подписи и дату согласования, информацию о рассмотрении Отчета наблюдательным советом муниципального автономного учреждения с указанием реквизитов протокола заседания наблюдательного сов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В раздел 1 «Результаты деятельности» включаются следующие подраздел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1. Отчет о выполнении муниципального задания на оказание муниципальных услуг (выполнение работ) (далее – муниципальное задание).</w:t>
      </w:r>
    </w:p>
    <w:p>
      <w:pPr>
        <w:pStyle w:val="Normal"/>
        <w:autoSpaceDE w:val="false"/>
        <w:spacing w:lineRule="auto" w:line="240" w:before="0" w:after="0"/>
        <w:ind w:firstLine="709"/>
        <w:jc w:val="both"/>
        <w:rPr/>
      </w:pPr>
      <w:r>
        <w:rPr>
          <w:rFonts w:cs="Times New Roman" w:ascii="Times New Roman" w:hAnsi="Times New Roman"/>
          <w:sz w:val="26"/>
          <w:szCs w:val="26"/>
        </w:rPr>
        <w:t>Отчет формируется бюджетными и автономными учреждениями. Казенными учреждениями отчет формируется в случае, если для них органом местного самоуправления города Заречного, осуществляющим функции и полномочия учредителя, сформировано муниципальное зада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выполнении муниципального задания должен включать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2. Сведения о поступлении и выплатах учреждения, формируемые бюджетными и автономными учреждени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поступлениях и выплатах бюджетного и автономного учреждения должна отражаться информация об объеме поступлений за отчетный финансовый год и год, предшествующий отчетному, и выплат за отчетный финансовый г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ступлениях формируется с указа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поступлений из бюджетов бюджетной системы Российской Федерации, включая субсидии на финансовое обеспечение выполнения муниципального задания, субсидии, предоставляемые в соответствии с абзацем вторым пункта 1 статьи 78.1 Бюджетного кодекса Российской Федерации, субсидии на осуществление капитальных вложений, гранты в форме субсидий, с обособлением информации об объемах предоставленных учреждению грантов в форме субсидий, предоставленных из бюджета города Заречног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поступлений в форме грантов, предоставляемых юридическими и физическими лицами (за исключением грантов в форме субсидий, предоставляемых из бюджетов бюджетной системы Российской Федерации), пожертвований и иных безвозмездных перечислений от физических и юридических лиц, в том числе иностранных организа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поступлений от приносящей доход деятельности, компенсации затрат, с обособлением информ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в виде платы за оказание услуг (выполнение работ) в рамках установленного муниципального задания, доходов от оказания услуг, выполнения работ, реализации готовой продукции сверх установленного муниципального задания по видам деятельности, отнесенным в соответствии с учредительными документами к основны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от платы за пользование служебными жилыми помещениями и общежитиями, включающей плату за пользование и плату за содержание жилого поме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от оказания услуг в рамках обязательного медицинского страх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от оказания медицинских услуг, предоставляемых женщинам в период беременности, женщинам и новорожденным в период родов и в послеродовой пери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от возмещения расходов, понесенных в связи с эксплуатацией имущества, находящегося в оперативном управлении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прочих доходов от оказания услуг, выполнения работ, компенсации затрат учреждения, включая возмещение расходов по решению судов (возмещение судебных издерже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поступлений доходов от собственности с обособлением информ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в виде арендной либо иной платы за передачу в возмездное пользование муниципального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от распоряжения правами на результаты интеллектуальной деятельности и средствами индивидуализ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в виде процентов по депозитам и процентов по остаткам средств на счетах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доходов в виде процентов, полученных от предоставления займов, доходов в виде процентов по иным финансовым инструментам,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поступлений доходов от штрафов, пеней, неустоек, возмещения ущерб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доходов от выбытия финансовых и нефинансовых актив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выплатах формируется с указа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по оплате труда и компенсационных выплат работник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по перечислению взносов по обязательному социальному страхова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по приобретению товаров, работ, услуг с обособлением информации по оплате услуг связи, транспортных услуг, коммунальных услуг, арендной платы за пользование имуществом, работ, услуг по содержанию имущества, прочих работ, услуг, приобретению основных средств, нематериальных активов, непроизведенных активов, материальных зап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по обслуживанию долговых обязатель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по безвозмездному перечислению организац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по социальному обеспеч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связанных с уплатой налогов, сборов, прочих платежей в бюджет (по видам налог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направленных на приобретение финансовых актив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выплат в целях денежных обеспеч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ма перечислений на депозитные сч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3. Сведения об оказываемых услугах, выполняемых работах сверх установленного муниципального задания, а также выпускаемой продук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б оказываемых услугах, выполняемых работах сверх установленного муниципального задания,а также выпускаемой продукции отражает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муниципальным учреждением от оказания платных муниципальных услуг (выполнения работ), ценах (тарифах) на платные муниципальные услуги (работы), оказываемые (выполняемые) потребителям за плату, а также справочная информация о реквизитах акта, которым установлены указанные цены (тариф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б оказываемых услугах, выполняемых работах сверх установленного государственного задания, а также выпускаемой продукции отражается информация о государствен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государственных услуг (выполненных работ, произведенной продукции), доходах, полученных государственным учреждением от оказания платных государственных услуг (выполнения работ), ценах (тарифах) на платные государственные услуги (работы), оказываемые (выполняемые) потребителям за плату, а также справочная информация о реквизитах акта, которым установлены указанные цены (тариф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4. 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должна отражать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классификатору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ая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тсутствии у учреждения вкладов в уставные (складочные) капиталы сведения, указанные в абзаце втором настоящего пункта, не формиру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5. Сведения о просроченной кредиторской задолже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кредиторской задолженности и обязательствах учреждения должна отражаться информац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кредиторской задолженности на начало года с обособлением информации об объеме задолженности, срок оплаты которой наступил в отчетном финансовом год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кредиторской задолженности на конец отчетного периода с обособлением информации об объеме задолженности, подлежащей оплате в 1 квартале, в первом месяце 1 квартала, 2, 3 и 4 кварталах года, следующего за отчетным годом, а также об объеме задолженности, подлежащей оплате в очередном году и плановом период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 объеме отложенных обязательств учреждения с обособлением информации об объеме обязательств по оплате труда (компенсации за неиспользованный отпуск), по претензионным требованиям, а также по непоступившим расчетным документ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кредиторской задолженности формируется с обособлением информации о кредиторской задолженности по выплате заработной платы, по выплате стипендий, пособий, пенсий, по перечислениям в бюджет (по видам задолженности), по оплате товаров, работ, услуг, а также по оплате прочих расход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6. Сведения о просроченной кредиторской задолже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просроченной кредиторской задолженности должна отражать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органом местного самоуправления города Заречного, осуществляющим функции и полномочия учредителя,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7. Сведения о задолженности по ущербу, недостачам, хищениям денежных средств и материальных ценност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задолженности по ущербу, недостачам, хищениям денежных средств и материальных ценностей должна отражать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8. Сведения о численности сотрудников и оплате тру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численности сотрудников и оплате труда должна отражать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за исключением случаев, когда такие работники осуществляют основные виды деятельности, закрепленные уставом учреждения, и включены в перечень должностей, профессий работников учреждений, которые относятся к основному персоналу по видам экономической деятельности, утвержденный правовым актом органа местного самоуправления города Заречного, осуществляющего функции и полномочия учре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численности основного персонала формируется с указанием численности категорий работников, установленных Указом Президента Российской Федерации от 07.05.2012 № 597 «О мероприятиях по реализации государственной социальной полити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9. сведения о счетах учреждения, открытых в кредитных организациях</w:t>
      </w:r>
    </w:p>
    <w:p>
      <w:pPr>
        <w:pStyle w:val="Normal"/>
        <w:autoSpaceDE w:val="false"/>
        <w:spacing w:lineRule="auto" w:line="240" w:before="0" w:after="0"/>
        <w:ind w:firstLine="709"/>
        <w:jc w:val="both"/>
        <w:rPr/>
      </w:pPr>
      <w:r>
        <w:rPr>
          <w:rFonts w:cs="Times New Roman" w:ascii="Times New Roman" w:hAnsi="Times New Roman"/>
          <w:sz w:val="26"/>
          <w:szCs w:val="26"/>
        </w:rPr>
        <w:t>В сведениях о счетах учреждения, открытых в кредитных организациях, должна отражать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В раздел 2 «Использование имущества, закрепленного за учреждением» включаются следующие подраздел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1. 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недвижимом имуществе, закрепленном на праве оперативного управления, должна отражать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2. Сведения о земельных участках, предоставленных на праве постоянного (бессрочного) пользования (далее – сведения об использовании земельных участ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б использовании земельных участков должна отражать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3. Сведения о недвижимом имуществе, используемом по договору арен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недвижимом имуществе, используемом по договору аренды, должна отражать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4. Сведения о недвижимом имуществе, используемом по договору безвозмездного пользования (договору ссу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недвижимом имуществе, используемом по договору безвозмездного пользования (договору ссуды), должна отражать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5. Сведения об особо ценном движимом имуществе (за исключением транспортных сред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6. Сведения о транспортных средств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транспортных средствах должна отражать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 спортсменов, паци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7. Сведения об имуществе, за исключением земельных участков, переданном в аренд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б имуществе, за исключением земельных участков, переданном в аренду, должна отражаться аналитическая информация об имуществе, переданном в аренду, с указанием информации об объектах, переданных в аренду полностью или частично, объеме переданного в пользование имущества, а также направлениях его использования, предусмотренных договор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В раздел 3 «Эффективность деятельности» включаются подраздел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1. Сведения о видах деятельности, в отношении которых установлен показатель эффективности.</w:t>
      </w:r>
    </w:p>
    <w:p>
      <w:pPr>
        <w:pStyle w:val="Normal"/>
        <w:autoSpaceDE w:val="false"/>
        <w:spacing w:lineRule="auto" w:line="240" w:before="0" w:after="0"/>
        <w:ind w:firstLine="709"/>
        <w:jc w:val="both"/>
        <w:rPr/>
      </w:pPr>
      <w:r>
        <w:rPr>
          <w:rFonts w:cs="Times New Roman" w:ascii="Times New Roman" w:hAnsi="Times New Roman"/>
          <w:sz w:val="26"/>
          <w:szCs w:val="26"/>
        </w:rPr>
        <w:t>В сведениях о видах деятельности, в отношении которых установлен показатель эффективности, отражается информация, содержащая перечень видов деятельности, осуществляемых учреждением, в отношении которых установлен показатель эффективности, с указанием наименования и реквизитов правового акта, устанавливающего показатель эффективности деятельности учреждения в отношении указанного муниципальным учреждением вида деятельности (далее – правовой ак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2. Сведения о достижении показателей эффективности деятельности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едениях о достижении показателей эффективности деятельности учреждения указывается информация о наименовании показателя, установленного в правовом акте, единице измерения, плановом значении, установленном в правовом акте, фактическом значении, достигнутом за отчетный период, величине отклонения и причине указанного отклоне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2.7. Автономные учреждения дополнительно в составе Отчета представляют краткий отчет о деятельности автономного учреждения и об использовании закрепленного за ними имущества для опубликования в соответствии с требованиями постановления Правительства Российской Федерации от 18.10.2007 № 684 по форме согласно приложению № 2 к настоящему Порядку (далее – Краткий отчет), который включаются следующие сведения: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7.1. </w:t>
      </w:r>
      <w:bookmarkStart w:id="3" w:name="_Hlk134707452"/>
      <w:r>
        <w:rPr>
          <w:rFonts w:cs="Times New Roman" w:ascii="Times New Roman" w:hAnsi="Times New Roman"/>
          <w:sz w:val="26"/>
          <w:szCs w:val="26"/>
        </w:rPr>
        <w:t>В отношении деятельности автономных учреждений (раздел 1 «Отчет о деятельности муниципального автономного учреждения»):</w:t>
      </w:r>
      <w:bookmarkEnd w:id="3"/>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еречень разрешительных документов (с указанием номеров, даты выдачи и срока действия), на основании которых автономное учреждение осуществляет деятельнос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еречень видов деятельности, осуществляемых автономным учрежде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остав наблюдательного совета автономного учреждения (с указанием должности, фамилии, имени и отчества (последнего – при налич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информация об исполнении муниципального зад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бщее количество потребителей, воспользовавшихся услугами (работами) автономного учреждения, в том числе количество потребителей, воспользовавшихся бесплатными, частично платными и полностью платными для потребителей услугами (работами), по видам услуг (рабо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средняя стоимость для потребителей получения частично платных и полностью платных услуг (работ) по видам услуг (рабо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объем финансового обеспечения муниципального зад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объем финансового обеспечения развития автономного учреждения в рамках утвержденных програм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общие суммы прибыли автономного учреждения после налогообложения в отчетном периоде, образовавшейся в связи с оказанием автономным учреждением частично платных и полностью платных услуг (рабо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среднегодовая численность работников автономного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средняя заработная плата работников муниципального автономного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указанные в настоящем пункте, составляются за каждый из двух предшествующих составлению Отчета л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2. В отношении использования имущества, закрепленного за автономным учреждением (раздел 2 «Отчет об использовании закрепленного за муниципальным автономным учреждением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бщая балансовая стоимость имущества автономного учреждения, в том числе балансовая стоимость закрепленного за автономным учреждением имущества с выделением стоимости недвижимого имущества и особо ценного движимого имущества, на начало и конец отчетного пери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оличество объектов недвижимого имущества, закрепленных за автономным учреждением (зданий, строений, помещений), на начало и конец отчетного пери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бщая площадь объектов недвижимого имущества, закрепленная за автономным учреждением, на начало и конец отчетного периода, в том числе площадь недвижимого имущества, переданного в аренду, на начало и конец отчетного пери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3. Разделы Краткого отчета по решению автономного учреждения могут включать также иные све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 xml:space="preserve">3. Порядок и сроки составления, рассмотрения, </w:t>
        <w:br/>
        <w:t>утверждения и согласования Отч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Отчет ежегодно составляется учреждениями по состоянию на 1 января года, следующего за отчетным, в рублях с точностью до 2 знаков после запятой (в части показателей, формируемых в денежном выражении) за исключением отдельных показателей, включенных в Краткий отчет. Отчетным периодом является финансовый г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Отчет учреждений содержит сведения за отчетный год, за исключением сведений, содержащихся в Кратком отче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 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автономных) учрежд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 В случае отсутствия информации по отдельным разделам, подразделам разделов Отчета «нулевые» разделы, подразделы разделов Отчета могут не включаться в состав Отчета, в этом случае учреждению необходимо отразить данную информацию в сопроводительном письме к Отче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 В случае, если таблица Отчета размещена на нескольких страниц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 вертикальном продлении информации Отчета заголовочная часть таблицы (с наименованием столбцов или их нумерацией) подлежит распечатке на каждой последующей странице. Нумерация строк таблицы продолжается нарастающим итог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 горизонтальном продлении информации отчета на каждой странице подлежит отражению информация основного(-ых) столбца(-ов) и столбца с кодами строк, допустимо перенесение столбцов в формах Отчета из одного блока таблицы в последующие, при этом нумерация столбцов нарушаться не долж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 Отчет оформляется в двух экземплярах, каждый из которых подписывается исполнителем.</w:t>
      </w:r>
    </w:p>
    <w:p>
      <w:pPr>
        <w:pStyle w:val="Normal"/>
        <w:autoSpaceDE w:val="false"/>
        <w:spacing w:lineRule="auto" w:line="240" w:before="0" w:after="0"/>
        <w:ind w:firstLine="709"/>
        <w:jc w:val="both"/>
        <w:rPr/>
      </w:pPr>
      <w:r>
        <w:rPr>
          <w:rFonts w:cs="Times New Roman" w:ascii="Times New Roman" w:hAnsi="Times New Roman"/>
          <w:sz w:val="26"/>
          <w:szCs w:val="26"/>
        </w:rPr>
        <w:t>3.7. Отчет казенного и бюджетного учреждения утверждается руководителем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8. Отчет автономного учреждения утверждается руководителем учреждения с учетом требований пункта 7 части 1 статьи 11 Федерального закона от 03.11.2006 № 174-ФЗ «Об автономных учреждениях».</w:t>
      </w:r>
    </w:p>
    <w:p>
      <w:pPr>
        <w:pStyle w:val="Normal"/>
        <w:autoSpaceDE w:val="false"/>
        <w:spacing w:lineRule="auto" w:line="240" w:before="0" w:after="0"/>
        <w:ind w:firstLine="709"/>
        <w:jc w:val="both"/>
        <w:rPr/>
      </w:pPr>
      <w:r>
        <w:rPr>
          <w:rFonts w:cs="Times New Roman" w:ascii="Times New Roman" w:hAnsi="Times New Roman"/>
          <w:sz w:val="26"/>
          <w:szCs w:val="26"/>
        </w:rPr>
        <w:t xml:space="preserve">3.9. Отчеты учреждений представляются на бумажном носителе и в электронном виде </w:t>
      </w:r>
      <w:bookmarkStart w:id="4" w:name="_Hlk135149276"/>
      <w:r>
        <w:rPr>
          <w:rFonts w:cs="Times New Roman" w:ascii="Times New Roman" w:hAnsi="Times New Roman"/>
          <w:sz w:val="26"/>
          <w:szCs w:val="26"/>
        </w:rPr>
        <w:t>в формате ex</w:t>
      </w:r>
      <w:r>
        <w:rPr>
          <w:rFonts w:cs="Times New Roman" w:ascii="Times New Roman" w:hAnsi="Times New Roman"/>
          <w:sz w:val="26"/>
          <w:szCs w:val="26"/>
          <w:lang w:val="en-US"/>
        </w:rPr>
        <w:t>c</w:t>
      </w:r>
      <w:r>
        <w:rPr>
          <w:rFonts w:cs="Times New Roman" w:ascii="Times New Roman" w:hAnsi="Times New Roman"/>
          <w:sz w:val="26"/>
          <w:szCs w:val="26"/>
        </w:rPr>
        <w:t>el</w:t>
      </w:r>
      <w:bookmarkEnd w:id="4"/>
      <w:r>
        <w:rPr>
          <w:rFonts w:cs="Times New Roman" w:ascii="Times New Roman" w:hAnsi="Times New Roman"/>
          <w:sz w:val="26"/>
          <w:szCs w:val="26"/>
        </w:rPr>
        <w:t xml:space="preserve"> с сопроводительным письмом, не позднее 5 февраля года, следующего за отчетным, или первого рабочего дня, следующего за указанной датой, в Комитет по управлению имуществом города Заречного Пензенской области на согласованиев части использования имущества, закрепленного за учреждением, кроме сведений о фактических расходах на содержание объектов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достоверность сведений, содержащихся в представленных в электронном виде Отчетах, и соответствие показателей утвержденных Отчетов в электронном виде показателям утвержденных Отчетов на бумажном носителе несут ответственность руководители учреждений или иные уполномоченные ими лиц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0. Комитет по управлению имуществом города Заречного Пензенской области рассматривает данные Отчетов в течение десяти рабочих дней, следующих за днем поступления, и согласовывают Отчеты либо возвращает на доработку с указанием причин, послуживших основанием для возвра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 Согласование ОтчетовКомитетом по управлению имуществом города Заречного Пензенской области осуществляется путем подписания титульных листов Отчетов.</w:t>
      </w:r>
    </w:p>
    <w:p>
      <w:pPr>
        <w:pStyle w:val="Normal"/>
        <w:autoSpaceDE w:val="false"/>
        <w:spacing w:lineRule="auto" w:line="240" w:before="0" w:after="0"/>
        <w:ind w:firstLine="709"/>
        <w:jc w:val="both"/>
        <w:rPr/>
      </w:pPr>
      <w:r>
        <w:rPr>
          <w:rFonts w:cs="Times New Roman" w:ascii="Times New Roman" w:hAnsi="Times New Roman"/>
          <w:sz w:val="26"/>
          <w:szCs w:val="26"/>
        </w:rPr>
        <w:t>3.12. Учреждение в течение трех рабочих дней со дня поступления замечаний дорабатывает сведения, включенные в разделыобиспользовании имущества, закрепленного за учреждением, Отчетов, и направляет уточненные Отчеты на повторное согласова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3. Повторное рассмотрение и согласование Комитетом по управлению имуществом города Заречного Пензенской области уточненных Отчетов осуществляется в течение трех рабочих дней со дня их поступле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3.14. Согласованные Комитетом по управлению имуществом города Заречного Пензенской области экземпляры Отчетов представляется учреждениями не позднее 1 марта года, следующего за отчетным, или первого рабочего дня, следующего за указанной датой, на согласование в </w:t>
      </w:r>
      <w:bookmarkStart w:id="5" w:name="_Hlk134174277"/>
      <w:r>
        <w:rPr>
          <w:rFonts w:cs="Times New Roman" w:ascii="Times New Roman" w:hAnsi="Times New Roman"/>
          <w:sz w:val="26"/>
          <w:szCs w:val="26"/>
        </w:rPr>
        <w:t>орган местного самоуправления города Заречного</w:t>
      </w:r>
      <w:bookmarkEnd w:id="5"/>
      <w:r>
        <w:rPr>
          <w:rFonts w:cs="Times New Roman" w:ascii="Times New Roman" w:hAnsi="Times New Roman"/>
          <w:sz w:val="26"/>
          <w:szCs w:val="26"/>
        </w:rPr>
        <w:t>, осуществляющего функции и полномочия учредителя,и в электронном виде в формате ex</w:t>
      </w:r>
      <w:r>
        <w:rPr>
          <w:rFonts w:cs="Times New Roman" w:ascii="Times New Roman" w:hAnsi="Times New Roman"/>
          <w:sz w:val="26"/>
          <w:szCs w:val="26"/>
          <w:lang w:val="en-US"/>
        </w:rPr>
        <w:t>c</w:t>
      </w:r>
      <w:r>
        <w:rPr>
          <w:rFonts w:cs="Times New Roman" w:ascii="Times New Roman" w:hAnsi="Times New Roman"/>
          <w:sz w:val="26"/>
          <w:szCs w:val="26"/>
        </w:rPr>
        <w:t>elс сопроводительным письмом, вместе с рекомендациями, подготовленными наблюдательным советом автономного учреждения по результатам рассмотрения Отчета (коп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5. Орган местного самоуправления города Заречного, осуществляющего функции и полномочия учредителя,рассматривает Отчеты в течение десяти рабочих дней, следующих за днем их поступления, и согласовывает их либо возвращает на доработку с указанием причин, послуживших основанием для возврата.</w:t>
      </w:r>
    </w:p>
    <w:p>
      <w:pPr>
        <w:pStyle w:val="Normal"/>
        <w:autoSpaceDE w:val="false"/>
        <w:spacing w:lineRule="auto" w:line="240" w:before="0" w:after="0"/>
        <w:ind w:firstLine="709"/>
        <w:jc w:val="both"/>
        <w:rPr/>
      </w:pPr>
      <w:r>
        <w:rPr>
          <w:rFonts w:cs="Times New Roman" w:ascii="Times New Roman" w:hAnsi="Times New Roman"/>
          <w:sz w:val="26"/>
          <w:szCs w:val="26"/>
        </w:rPr>
        <w:t>3.16. Учреждение в течение пяти рабочих дней со дня поступления замечаний вносит изменения в Отчеты в соответствии с полученными замечаниями и направляет уточненные Отчеты на повторное рассмотр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7. Повторное рассмотрение и согласование уточненных Отчетов осуществляется в течение пяти рабочих дней со дня их поступления в орган местного самоуправления города Заречного, осуществляющий функции и полномочия учре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8. Основаниями для возврата Отчета на доработку я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ие учреждением недостоверных свед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учреждением не полностью заполненного Отчета, за исключением случаев, предусмотренных настоящим Порядком, или Отчета, заполненного с нарушением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учреждением Отчета, не соответствующего установленной фор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9. Один экземпляр согласованного Комитетом по управлению имуществом города Заречного Пензенской области и органом местного самоуправления города Заречного, осуществляющего функции и полномочия учредителя, Отчета направляется учреждению в течение пяти рабочих дней со дня согласования Отчетаорганом местного самоуправления города Заречного, осуществляющим функции и полномочия учре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0. Учреждение не позднее пяти рабочих дней со дня получения согласованного экземпляра Отчета размещает его на официальном сайте для размещения информации о государственных (муниципальных) учреждениях (www.bus.gov.ru) в информационно-коммуникационной сети «Интернет»в соответствии с пунктом 3.5 статьи 32 Федерального закона от 12.01.1996 № 7-ФЗ «О некоммерческих организациях», с учетом требований законодательства Российской Федерации о защите государственной тайны с учетом требований приказа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Краткиеотчеты автономных учреждений подлежат опубликованию не позднее 1 июня года, следующего за отчетным, в муниципальном печатном средстве массовой информации – в газете «Ведомости Заречног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2. При наличии у автономного учреждения,</w:t>
      </w:r>
      <w:bookmarkStart w:id="6" w:name="_Hlk134634792"/>
      <w:r>
        <w:rPr>
          <w:rFonts w:cs="Times New Roman" w:ascii="Times New Roman" w:hAnsi="Times New Roman"/>
          <w:sz w:val="26"/>
          <w:szCs w:val="26"/>
        </w:rPr>
        <w:t xml:space="preserve">органа местного самоуправления города Заречного, осуществляющего функции и полномочия учредителя, </w:t>
      </w:r>
      <w:bookmarkEnd w:id="6"/>
      <w:r>
        <w:rPr>
          <w:rFonts w:cs="Times New Roman" w:ascii="Times New Roman" w:hAnsi="Times New Roman"/>
          <w:sz w:val="26"/>
          <w:szCs w:val="26"/>
        </w:rPr>
        <w:t>сайта в сети Интернет учреждение, орган местного самоуправления города Заречного, осуществляющего функции и полномочия учредителя, размещают Краткий отчет на сайте(ах) не позднее пяти рабочих дней, следующих за днем получения согласованного экземпляра Отч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3. Информация о дате опубликования и средствах массовой информации, в которых опубликован Краткий отчет, а также о сайтах в информационно-телекоммуникационной сети Интернет, на которых размещен Отчет и Краткий отчет, должна размещаться в помещении автономного учреждения в доступном для потребителей услуг автономного учреждения мес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4. Порядок и сроки внесения изменений в Отч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Внесение изменений в Отчет допускается при внесении изменений в годовую бюджетную отчетность казенных учреждений и бухгалтерскую отчетность бюджетных (автономных) учрежденийза соответствующий отчетный период.</w:t>
      </w:r>
    </w:p>
    <w:p>
      <w:pPr>
        <w:pStyle w:val="Normal"/>
        <w:autoSpaceDE w:val="false"/>
        <w:spacing w:lineRule="auto" w:line="240" w:before="0" w:after="0"/>
        <w:ind w:firstLine="709"/>
        <w:jc w:val="both"/>
        <w:rPr/>
      </w:pPr>
      <w:r>
        <w:rPr>
          <w:rFonts w:cs="Times New Roman" w:ascii="Times New Roman" w:hAnsi="Times New Roman"/>
          <w:sz w:val="26"/>
          <w:szCs w:val="26"/>
        </w:rPr>
        <w:t>4.2. Учреждением в течение пяти рабочих дней после внесения изменений в годовую бухгалтерскую (бюджетную) отчетность уточненный Отчет должен быть утвержден и направлен в Комитет по управлению имуществом города Заречного Пензенской области и орган местного самоуправления города Заречного, осуществляющий функции и полномочия учредителя, в соответствии с разделом 3 настоящего Порядка. Уточненный Отчет согласовывается в соответствии с разделом 3 настоящего Поряд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3. В случае обнаружения неточностей и ошибок в размещенных Отчетах, опубликованных Кратких отчетах учреждений изменения вносятся в Отчет в срок не позднее тридцати дней с даты обнаружения ошибки. </w:t>
      </w:r>
      <w:bookmarkStart w:id="7" w:name="_Hlk134709850"/>
      <w:r>
        <w:rPr>
          <w:rFonts w:cs="Times New Roman" w:ascii="Times New Roman" w:hAnsi="Times New Roman"/>
          <w:sz w:val="26"/>
          <w:szCs w:val="26"/>
        </w:rPr>
        <w:t>Уточненный Отчет согласовывается и утверждается в соответствии с разделом 3 настоящего Порядка</w:t>
      </w:r>
      <w:bookmarkEnd w:id="7"/>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Утвержденный и согласованный Отчет повторно размещается на официальном сайте для размещения информации о государственных и муниципальных учреждениях в информационно-телекоммуникационной сети Интернет, в случае обнаружения неточностей и ошибок в Отчете, затрагивающих сведения, содержащихся в Кратком отчете, Краткий отчет повторно размещается на сайте органа местного самоуправления города Заречного, осуществляющего функции и полномочия учредителя, а также сайте учреждения (при их наличии), опубликовывается в муниципальном печатном средстве массовой информации – в газете «Ведомости Заречног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56" w:before="0" w:after="16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5:52:00Z</dcterms:created>
  <dc:creator>Ольга В. Михайленко</dc:creator>
  <dc:description/>
  <dc:language>en-US</dc:language>
  <cp:lastModifiedBy>mkorsakova</cp:lastModifiedBy>
  <cp:lastPrinted>2023-07-06T08:52:00Z</cp:lastPrinted>
  <dcterms:modified xsi:type="dcterms:W3CDTF">2023-07-06T05:52:00Z</dcterms:modified>
  <cp:revision>2</cp:revision>
  <dc:subject/>
  <dc:title/>
</cp:coreProperties>
</file>