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.01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1.01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(в редакции от 28.12.2022 № 2298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053 299,7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– 3 024 272,2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05 730,4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03 705,2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83 197,8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142 230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47 077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4 824,8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30,7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30,7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30,7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- 126,6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126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 реализацию программы необходимо: 3 053 299,7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г. Заречного – 3 024 272,2 тыс. рублей, из них: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3 год – 205 730,4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103 705,2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83 197,8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142 23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7 год – 147 077,4 тыс. рублей, 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70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4 824,8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3 год – 130,7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130,7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130,7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126,6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7 год – 126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879 299,1 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2 879 299,1 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01 077,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90 062,8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1 328,4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0 432,4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133 482,3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8 329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- 2 879 299,1 тыс. рублей, в том числе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бюджет г.Заречного – 2 879 299,1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/>
      </w:pPr>
      <w:r>
        <w:rPr>
          <w:sz w:val="26"/>
          <w:szCs w:val="26"/>
        </w:rPr>
        <w:t>2022 год – 201 077,0 тыс. рублей,</w:t>
      </w:r>
    </w:p>
    <w:p>
      <w:pPr>
        <w:pStyle w:val="ConsPlusNormal1"/>
        <w:ind w:firstLine="567"/>
        <w:rPr/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3 год – 190 062,8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91 328,4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70 432,4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133 482,3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38 329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030 год – 82 068,7 тыс. рубле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) в паспорте подпрограммы «Экогород» строку «Объем и источники финансирования подпрограммы (по годам)» изложить в</w:t>
      </w:r>
      <w:r>
        <w:rPr>
          <w:sz w:val="26"/>
          <w:szCs w:val="26"/>
        </w:rPr>
        <w:t xml:space="preserve"> ново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еализацию Подпрограммы необходимо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340,4 тыс. рублей, в том числе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– 5 340,4 тыс. рублей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 180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29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437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58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350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350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634,5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250 тыс. рублей.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- 35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- 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25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- 25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- 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- 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в подпрограмме «Экогород» раздел «Объем финансовых ресурсов, необходимых для реализации подпрограммы»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5 340,4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г. Заречного - 5 340,4 тыс. рублей, из ни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180,1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29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437,9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58,9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350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350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634,5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250 тыс. рублей,</w:t>
      </w:r>
    </w:p>
    <w:p>
      <w:pPr>
        <w:pStyle w:val="Normal"/>
        <w:ind w:firstLine="709"/>
        <w:rPr/>
      </w:pPr>
      <w:r>
        <w:rPr>
          <w:sz w:val="26"/>
          <w:szCs w:val="26"/>
        </w:rPr>
        <w:t>2023 год - 350 тыс. рублей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4 год - 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5 год - 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- 25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- 25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- 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- 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- 0 тыс. рублей.»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8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9) приложение № 3.3 к муниципальной программе «Городская среда» изложить в новой редакции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10) приложение № 5 к муниципальной программе «Городская среда» изложить в новой редакции (приложение № 4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1) дополнить муниципальную программу «Городская среда» приложением № 5.1 (приложение № 5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9540" cy="16217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905" cy="16078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2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8905" cy="16078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905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45:00Z</dcterms:created>
  <dc:creator>МЧС</dc:creator>
  <dc:description/>
  <dc:language>en-US</dc:language>
  <cp:lastModifiedBy>mkorsakova</cp:lastModifiedBy>
  <cp:lastPrinted>2023-01-31T15:45:00Z</cp:lastPrinted>
  <dcterms:modified xsi:type="dcterms:W3CDTF">2023-01-31T12:45:00Z</dcterms:modified>
  <cp:revision>2</cp:revision>
  <dc:subject/>
  <dc:title/>
</cp:coreProperties>
</file>