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3"/>
        <w:ind w:firstLine="567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Приложение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3"/>
        <w:ind w:firstLine="567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УТВЕРЖДЕНО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3"/>
        <w:ind w:firstLine="567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Постановлением Администрации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3"/>
        <w:ind w:firstLine="567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города Заречного Пензенской области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3"/>
        <w:ind w:firstLine="567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от 30.12.2022 № 2336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single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tbl>
      <w:tblPr>
        <w:tblW w:w="4373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</w:tblGrid>
      <w:tr>
        <w:trPr/>
        <w:tc>
          <w:tcPr>
            <w:tcW w:w="43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26282F"/>
                <w:sz w:val="26"/>
                <w:szCs w:val="26"/>
              </w:rPr>
            </w:pPr>
            <w:r>
              <w:rPr>
                <w:bCs/>
                <w:color w:val="26282F"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color w:val="26282F"/>
                <w:sz w:val="26"/>
                <w:szCs w:val="26"/>
              </w:rPr>
              <w:t xml:space="preserve">к </w:t>
            </w:r>
            <w:r>
              <w:rPr>
                <w:sz w:val="26"/>
                <w:szCs w:val="26"/>
              </w:rPr>
              <w:t>Положению об оплате труда директора, заместителей директора и работников муниципального автономного учреждения «Управление общественных связей» города Заречного Пензенской области, утвержденному постановлением Администрации города Заречного Пензенской области от 17.12.2021 № 236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дакции от 30.12.2022 № 2336</w:t>
            </w:r>
          </w:p>
        </w:tc>
      </w:tr>
    </w:tbl>
    <w:p>
      <w:pPr>
        <w:pStyle w:val="ConsPlusNormal"/>
        <w:tabs>
          <w:tab w:val="clear" w:pos="708"/>
          <w:tab w:val="left" w:pos="9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900" w:leader="none"/>
        </w:tabs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tabs>
          <w:tab w:val="clear" w:pos="708"/>
          <w:tab w:val="left" w:pos="900" w:leader="none"/>
        </w:tabs>
        <w:ind w:left="500" w:firstLine="22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Размеры окладов (должностных окладов) работников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</w:t>
      </w:r>
    </w:p>
    <w:p>
      <w:pPr>
        <w:pStyle w:val="ConsPlusNormal"/>
        <w:tabs>
          <w:tab w:val="clear" w:pos="708"/>
          <w:tab w:val="left" w:pos="900" w:leader="none"/>
        </w:tabs>
        <w:ind w:left="500" w:firstLine="22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автономного учреждения «Управление общественных связей» города Заречного</w:t>
      </w:r>
    </w:p>
    <w:p>
      <w:pPr>
        <w:pStyle w:val="ConsPlusNormal"/>
        <w:tabs>
          <w:tab w:val="clear" w:pos="708"/>
          <w:tab w:val="left" w:pos="900" w:leader="none"/>
        </w:tabs>
        <w:ind w:left="500" w:firstLine="2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ензенской области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применительно к соответствующим профессиональным квалификационным группам и квалификационным уровням профессиональных квалификационных групп и к должностям служащих, профессиям рабочих, </w:t>
      </w:r>
    </w:p>
    <w:p>
      <w:pPr>
        <w:pStyle w:val="ConsPlusNormal"/>
        <w:tabs>
          <w:tab w:val="clear" w:pos="708"/>
          <w:tab w:val="left" w:pos="900" w:leader="none"/>
        </w:tabs>
        <w:ind w:left="500" w:firstLine="22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не включенным в профессиональные квалификационные группы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ConsPlusNormal"/>
        <w:tabs>
          <w:tab w:val="clear" w:pos="708"/>
          <w:tab w:val="left" w:pos="900" w:leader="none"/>
        </w:tabs>
        <w:ind w:left="500" w:firstLine="2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Размеры окладов (должностных окладов) работников </w:t>
      </w:r>
    </w:p>
    <w:p>
      <w:pPr>
        <w:pStyle w:val="ConsPlusNormal"/>
        <w:tabs>
          <w:tab w:val="clear" w:pos="708"/>
          <w:tab w:val="left" w:pos="900" w:leader="none"/>
        </w:tabs>
        <w:ind w:left="500" w:firstLine="2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автономного учреждения «Управление общественных связей» города Заречного Пензенской области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применительно к соответствующим профессиональным квалификационным группам и квалификационным уровням профессиональных квалификационных групп</w:t>
      </w:r>
    </w:p>
    <w:p>
      <w:pPr>
        <w:pStyle w:val="Normal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ind w:left="360" w:firstLine="348"/>
        <w:jc w:val="center"/>
        <w:rPr>
          <w:sz w:val="26"/>
          <w:szCs w:val="26"/>
        </w:rPr>
      </w:pPr>
      <w:r>
        <w:rPr>
          <w:sz w:val="26"/>
          <w:szCs w:val="26"/>
        </w:rPr>
        <w:t>1.1.</w:t>
        <w:tab/>
        <w:t>Профессиональная квалификационная группа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Общеотраслевые должности служащих первого уровн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043"/>
        <w:gridCol w:w="32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лификацион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и, отнесенны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квалификационным уровн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оклада (должностного оклада)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месяц, руб.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лификацио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ровень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ент реклам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9,0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лопроизво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4,0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и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694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>1.2.</w:t>
        <w:tab/>
        <w:t xml:space="preserve">Профессиональная квалификационная групп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щеотраслевые должности служащих третьего уровн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043"/>
        <w:gridCol w:w="32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лификацион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и, отнесенны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квалификационным уровн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оклада (должностного оклада)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месяц, руб.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связям с общественность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5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1.3.</w:t>
        <w:tab/>
        <w:t xml:space="preserve">Профессиональная квалификационная групп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щеотраслевые профессии рабочих первого уровн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25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лификацион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фессии рабочих, отнесенны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квалификационным уровн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мер оклада (должностного оклада) в месяц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н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ровень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служебных помещ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0,00</w:t>
            </w:r>
          </w:p>
        </w:tc>
      </w:tr>
    </w:tbl>
    <w:p>
      <w:pPr>
        <w:pStyle w:val="ConsPlusNormal"/>
        <w:tabs>
          <w:tab w:val="clear" w:pos="708"/>
          <w:tab w:val="left" w:pos="900" w:leader="none"/>
        </w:tabs>
        <w:ind w:left="500" w:firstLine="2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900" w:leader="none"/>
        </w:tabs>
        <w:ind w:left="500" w:firstLine="2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sz w:val="26"/>
          <w:szCs w:val="26"/>
        </w:rPr>
        <w:tab/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Размеры окладов (должностных окладов) работников </w:t>
      </w:r>
    </w:p>
    <w:p>
      <w:pPr>
        <w:pStyle w:val="ConsPlusNormal"/>
        <w:tabs>
          <w:tab w:val="clear" w:pos="708"/>
          <w:tab w:val="left" w:pos="900" w:leader="none"/>
        </w:tabs>
        <w:ind w:left="500" w:firstLine="2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униципального учреждения «</w:t>
      </w:r>
      <w:r>
        <w:rPr>
          <w:rFonts w:cs="Times New Roman" w:ascii="Times New Roman" w:hAnsi="Times New Roman"/>
          <w:sz w:val="26"/>
          <w:szCs w:val="26"/>
        </w:rPr>
        <w:t>Управление общественных связей» города Заречного Пензенской области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» применительно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 должностям служащих, не включенным в профессиональные квалификационные группы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80"/>
        <w:gridCol w:w="25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и работни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и,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е включенные в профессиональные квалификационные групп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змер оклад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должностного оклада)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месяц, руб.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работе со С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1,00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информационно-аналитического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1,00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верстки </w:t>
            </w:r>
          </w:p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дизай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1,00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распространения газет и рекла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9,00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едактор газеты «Заречье сегодня» - начальник редакционно-издательского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1,00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редактор газеты </w:t>
            </w:r>
          </w:p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едомости Заречног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1,00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секрет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7,00</w:t>
            </w:r>
          </w:p>
        </w:tc>
      </w:tr>
      <w:tr>
        <w:trPr>
          <w:trHeight w:val="37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тор информационного порт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3,00</w:t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ускающий редакто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3,00</w:t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ный реда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9,00</w:t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спонден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7,00</w:t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в сфере закуп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7,00</w:t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зайнер-верстальщ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6,00</w:t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кт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5,00</w:t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гент по распространению газ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9,00</w:t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административно-хозяйствен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5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11:00Z</dcterms:created>
  <dc:creator>isharolapova</dc:creator>
  <dc:description/>
  <cp:keywords/>
  <dc:language>en-US</dc:language>
  <cp:lastModifiedBy>mkorsakova</cp:lastModifiedBy>
  <dcterms:modified xsi:type="dcterms:W3CDTF">2023-01-19T06:48:00Z</dcterms:modified>
  <cp:revision>4</cp:revision>
  <dc:subject/>
  <dc:title>Приложение</dc:title>
</cp:coreProperties>
</file>