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577590</wp:posOffset>
            </wp:positionH>
            <wp:positionV relativeFrom="page">
              <wp:posOffset>481965</wp:posOffset>
            </wp:positionV>
            <wp:extent cx="846455" cy="1028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743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>«</w:t>
      </w:r>
      <w:r>
        <w:rPr>
          <w:sz w:val="26"/>
          <w:u w:val="single"/>
        </w:rPr>
        <w:t xml:space="preserve"> 25 </w:t>
      </w:r>
      <w:r>
        <w:rPr>
          <w:sz w:val="26"/>
        </w:rPr>
        <w:t>»</w:t>
      </w:r>
      <w:r>
        <w:rPr>
          <w:sz w:val="26"/>
          <w:u w:val="single"/>
        </w:rPr>
        <w:t xml:space="preserve">      12       </w:t>
      </w:r>
      <w:r>
        <w:rPr>
          <w:sz w:val="26"/>
        </w:rPr>
        <w:t xml:space="preserve"> 2020                                                                                                           №</w:t>
      </w:r>
      <w:r>
        <w:rPr>
          <w:sz w:val="26"/>
          <w:u w:val="single"/>
        </w:rPr>
        <w:t xml:space="preserve">  111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48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984"/>
      </w:tblGrid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Принято «</w:t>
            </w:r>
            <w:r>
              <w:rPr>
                <w:u w:val="single"/>
              </w:rPr>
              <w:t xml:space="preserve">  25   </w:t>
            </w:r>
            <w:r>
              <w:rPr/>
              <w:t>»</w:t>
            </w:r>
            <w:r>
              <w:rPr>
                <w:u w:val="single"/>
              </w:rPr>
              <w:t xml:space="preserve">      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12</w:t>
            </w:r>
            <w:r>
              <w:rPr>
                <w:u w:val="single"/>
                <w:lang w:val="en-US"/>
              </w:rPr>
              <w:t xml:space="preserve">      </w:t>
            </w:r>
            <w:r>
              <w:rPr>
                <w:u w:val="single"/>
              </w:rPr>
              <w:t xml:space="preserve">  </w:t>
            </w:r>
            <w:r>
              <w:rPr/>
              <w:t>2020</w:t>
            </w:r>
          </w:p>
        </w:tc>
      </w:tr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Председатель Собрания представителей</w:t>
            </w:r>
          </w:p>
        </w:tc>
      </w:tr>
      <w:tr>
        <w:trPr>
          <w:trHeight w:val="408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63563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С.Н.Рузайкин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бюджете закрытого административно-территориального образования г. Заречны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>Пензенской области на 2021 год и плановый период 2022-2023 годов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сновные характеристики бюджета закрытого административно-территориального образования г. Заречный Пензенской области (далее – городской округ) на 2021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 бюджета городского округа в сумме   2 231 696,3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огнозируемый общий объем расходов бюджета городского округа в сумме         2 226 546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размер резервного фонда Администрации г. Заречного Пензенской области в сумме 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ского округа на 1 января 2022 года в сумме 221 839,0 тыс. рублей, в том числе верхний предел муниципального внутреннего долга по муниципальным гарантиям 0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прогнозируемый профицит бюджета городского округа в сумме 5149,9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городского округа на 2022 и 2023 год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бюджета городского округ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2 227 693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2 243 457,7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2 212 721,1 тыс. рублей, в том числе условно утвержденные расходы в сумме 53 0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2 236 441,5 тыс. рублей, в том числе условно утвержденные расходы в сумме 55 000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г. Заречного Пензен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3 года в сумме 225 265,0 тыс. рублей, в том числе верхний предел  муниципального внутреннего долга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4 года в сумме 230 860,0 тыс. рублей, в том числе верхний предел муниципального внутреннего долга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прогнозируемый профицит бюджета городского округ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2022 год в сумме  14 972,3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   7 016,2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Утвердить источники финансирования дефицита бюджета городского округа </w:t>
      </w:r>
      <w:r>
        <w:rPr>
          <w:color w:val="000000"/>
          <w:sz w:val="26"/>
          <w:szCs w:val="26"/>
        </w:rPr>
        <w:t>на 2021 год и плановый период 2022-2023 годов</w:t>
      </w:r>
      <w:r>
        <w:rPr>
          <w:sz w:val="26"/>
          <w:szCs w:val="26"/>
        </w:rPr>
        <w:t xml:space="preserve">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Утвердить нормативы зачисления доходов в бюджет городского округа </w:t>
      </w:r>
      <w:r>
        <w:rPr>
          <w:color w:val="000000"/>
          <w:sz w:val="26"/>
          <w:szCs w:val="26"/>
        </w:rPr>
        <w:t>на 2021 год и плановый период 2022-2023 годов</w:t>
      </w:r>
      <w:r>
        <w:rPr>
          <w:sz w:val="26"/>
          <w:szCs w:val="26"/>
        </w:rPr>
        <w:t xml:space="preserve">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тказаться от принятия в 2021-2023 годах муниципальных правовых актов, устанавливающих дополнительные основания и иные условия предоставления отсрочек, рассрочек, инвестиционных налоговых кредитов сверх предусмотренных частью первой Налогового кодекса Российской Федерации, а также льгот по налогам, сборам и неналоговым доход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Утвердить перечень главных администраторов доходов бюджета городского округа </w:t>
      </w:r>
      <w:r>
        <w:rPr>
          <w:color w:val="000000"/>
          <w:sz w:val="26"/>
          <w:szCs w:val="26"/>
        </w:rPr>
        <w:t>на 2021 год и плановый период 2022-2023 годов</w:t>
      </w:r>
      <w:r>
        <w:rPr>
          <w:sz w:val="26"/>
          <w:szCs w:val="26"/>
        </w:rPr>
        <w:t xml:space="preserve">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Утвердить перечень главных администраторов источников финансирования дефицита бюджета городского округа </w:t>
      </w:r>
      <w:r>
        <w:rPr>
          <w:color w:val="000000"/>
          <w:sz w:val="26"/>
          <w:szCs w:val="26"/>
        </w:rPr>
        <w:t>на 2021 год и плановый период 2022-2023 годов</w:t>
      </w:r>
      <w:r>
        <w:rPr>
          <w:sz w:val="26"/>
          <w:szCs w:val="26"/>
        </w:rPr>
        <w:t xml:space="preserve">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</w:t>
      </w:r>
      <w:r>
        <w:rPr>
          <w:color w:val="FF0000"/>
          <w:sz w:val="26"/>
          <w:szCs w:val="26"/>
        </w:rPr>
        <w:t>.</w:t>
      </w:r>
      <w:r>
        <w:rPr>
          <w:sz w:val="26"/>
          <w:szCs w:val="26"/>
        </w:rPr>
        <w:t xml:space="preserve"> Утвердить источники финансирования дефицита бюджета городского округа </w:t>
      </w:r>
      <w:r>
        <w:rPr>
          <w:color w:val="000000"/>
          <w:sz w:val="26"/>
          <w:szCs w:val="26"/>
        </w:rPr>
        <w:t>на 2021 год и плановый период 2022-2023 годов</w:t>
      </w:r>
      <w:r>
        <w:rPr>
          <w:sz w:val="26"/>
          <w:szCs w:val="26"/>
        </w:rPr>
        <w:t>, закрепленные за главными администраторами источников финансирования дефицита бюджета,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Утвердить доходы бюджета городского округа</w:t>
      </w:r>
      <w:r>
        <w:rPr>
          <w:color w:val="000000"/>
          <w:sz w:val="26"/>
          <w:szCs w:val="26"/>
        </w:rPr>
        <w:t xml:space="preserve"> на 2021 год и плановый период 2022-2023 годов</w:t>
      </w:r>
      <w:r>
        <w:rPr>
          <w:sz w:val="26"/>
          <w:szCs w:val="26"/>
        </w:rPr>
        <w:t>, закрепленные за главными администраторами доходов бюджета,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Утвердить объем безвозмездных поступлений в бюджет городского округа</w:t>
      </w:r>
      <w:r>
        <w:rPr>
          <w:color w:val="000000"/>
          <w:sz w:val="26"/>
          <w:szCs w:val="26"/>
        </w:rPr>
        <w:t xml:space="preserve"> на 2021 год и плановый период 2022-2023 годов</w:t>
      </w:r>
      <w:r>
        <w:rPr>
          <w:sz w:val="26"/>
          <w:szCs w:val="26"/>
        </w:rPr>
        <w:t xml:space="preserve"> согласно приложению № 7 к настоящему решению, в том числе объем безвозмездных поступлений от других бюджетов бюджетной системы Российской Федер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1 787 910,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1 777 055,3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1 781 629,5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Утвердить распределение бюджетных ассигнований по разделам и подразделам, целевым статьям (муниципальным программам городского округа и непрограммным направлениям деятельности), группам и подгруппам видов расходов классификации расходов бюджета городского округа</w:t>
      </w:r>
      <w:r>
        <w:rPr>
          <w:color w:val="000000"/>
          <w:sz w:val="26"/>
          <w:szCs w:val="26"/>
        </w:rPr>
        <w:t xml:space="preserve"> на 2021 год и плановый период 2022-2023 годов</w:t>
      </w:r>
      <w:r>
        <w:rPr>
          <w:sz w:val="26"/>
          <w:szCs w:val="26"/>
        </w:rPr>
        <w:t xml:space="preserve">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Утвердить ведомственную структуру расходов бюджета городского округа</w:t>
      </w:r>
      <w:r>
        <w:rPr>
          <w:color w:val="000000"/>
          <w:sz w:val="26"/>
          <w:szCs w:val="26"/>
        </w:rPr>
        <w:t xml:space="preserve"> на 2021 год и плановый период 2022-2023 годов</w:t>
      </w:r>
      <w:r>
        <w:rPr>
          <w:sz w:val="26"/>
          <w:szCs w:val="26"/>
        </w:rPr>
        <w:t xml:space="preserve">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 Утвердить объем бюджетных ассигнований на финансовое обеспечение реализации муниципальных программ и непрограммных направлений деятельности городского округа</w:t>
      </w:r>
      <w:r>
        <w:rPr>
          <w:color w:val="000000"/>
          <w:sz w:val="26"/>
          <w:szCs w:val="26"/>
        </w:rPr>
        <w:t xml:space="preserve"> по целевым статьям, группам и подгруппам видов расходов, разделам, подразделам классификации расходов бюджета городского округа на 2021 год и плановый период 2022-2023 годов</w:t>
      </w:r>
      <w:r>
        <w:rPr>
          <w:sz w:val="26"/>
          <w:szCs w:val="26"/>
        </w:rPr>
        <w:t xml:space="preserve"> согласно приложению № 10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4. Утвердить Программу муниципальных внутренних заимствований городского округа на 2021 год и плановый период 2022-2023 годов согласно приложению № 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Утвердить Программу муниципальных гарантий городского округа в валюте Российской Федерации на 2021 год и плановый период 2022-2023 годов согласно приложению № 1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Сведения о субсидиях, предоставляемых из бюджета  городского округа в 2021 году и плановом периоде 2022-2023 годов в соответствии с пунктом 1 статьи 78, абзацем 2 пункта 2 статьи 78.1 Бюджетного кодекса Российской Федерации согласно приложению №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292 902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366 005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372 747,5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 Утвердить объем расходов на обслуживание муниципально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48 200,7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44 400,3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39 700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 Утвердить объем бюджетных ассигнований муниципального дорожного фонд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  91 040,0 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  40 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  34 000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 Установить, что субсидии предоста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(далее - получатели субсидий) на безвозмездной и безвозвратной основе,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 целях финансового возмещения затрат, связанных с организацией уличного освещения в части осуществления технического обслуживания и ремонта установок наружного освещения и в части осуществления оплаты электрической энергии;</w:t>
      </w:r>
    </w:p>
    <w:p>
      <w:pPr>
        <w:pStyle w:val="Style19"/>
        <w:ind w:left="0" w:right="-54" w:firstLine="709"/>
        <w:rPr/>
      </w:pPr>
      <w:r>
        <w:rPr/>
        <w:t>б) в целях возмещения части затрат субъектов социального предпринимательства              г. Заречного  Пензенской области - субъектов малого и среднего предпринимательства, 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;</w:t>
      </w:r>
    </w:p>
    <w:p>
      <w:pPr>
        <w:pStyle w:val="Style19"/>
        <w:ind w:left="0" w:right="-54" w:firstLine="540"/>
        <w:rPr/>
      </w:pPr>
      <w:r>
        <w:rPr/>
        <w:t xml:space="preserve">  </w:t>
      </w:r>
      <w:r>
        <w:rPr/>
        <w:t>в)  в целях финансового обеспечения затрат, связанных с обеспечением деятельности управляющей компании (дочернего общества управляющей компании) ТОСЭР «Заречный» - обществу с ограниченной ответственностью «Атом-ТОР-Заречный»;</w:t>
      </w:r>
    </w:p>
    <w:p>
      <w:pPr>
        <w:pStyle w:val="Style19"/>
        <w:ind w:left="0" w:right="-54" w:firstLine="540"/>
        <w:rPr/>
      </w:pPr>
      <w:r>
        <w:rPr/>
        <w:t xml:space="preserve"> </w:t>
      </w:r>
      <w:r>
        <w:rPr/>
        <w:t>г) в целях возмещения затрат, связанных с развитием и содержанием объектов инфраструктуры территории опережающего социально-экономического развития «Заречны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екоммерческим организациям, не являющимся автономными и бюджетными учреждениями: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а) в целях финансового обеспечения затрат, связанных с поддержкой субъектов малого и среднего предпринимательства в области инноваций и промышленного производства – содействием развитию приборостроительной отрасли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целях финансового обеспечения затрат, связанных с содействием развитию физкультурно-спортивного дви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получателям субсидий, предусмотренные настоящим подпунктом, предоставляются в порядке, установленном Администрацией города Заречного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оставление субсидий, предусмотренных настоящим пунктом,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 (договор), заключаемое с главным распорядителем бюджетных средств города Заречного Пензенской области. Получатель субсидии обязан предоставлять главному распорядителю бюджетных средств города Заречного Пензенской области отчетность об использовании субсидии в соответствии с заключенным соглашением (договоро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. Установить, что нормативные акты, не обеспеченные источниками финансирования в сводной бюджетной росписи городского округа на 2021 год и плановый период 2022-2023 годов, не подлежат исполнению в 2021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если реализация нормативного правового акта частично (не в полной мере) обеспечена источниками финансирования в сводной бюджетной росписи городского округа, такой нормативный правовой акт реализуется и применяется в пределах средств, предусмотренных в бюджете городского округа на 2021 год и на плановый период 2022-2023 г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2. Установить особенности исполнения бюджета городского округа в 2021 году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расходы бюджета городского округа финансируются по мере фактического поступления доходов и источников финансирования дефицита в бюджет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вую очередь финансируются расходы по выплате заработной платы с начислениями, по исполнению публичных нормативных обязательств городского округа, расходы на организацию питания, погашение муниципального долга, на уплату налогов, сборов и иных обязательных платежей в бюджеты бюджетной системы Российской Федерации, на оплату коммунальных платежей, а также расходы из резервного фонда Администрации г. Заречного Пензе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Главные распорядители средств бюджета г. Заречного Пензенской области принимают решения об использовании остатков целевых средств в размере, не превышающем размер указанных остатков, сложившихся по состоянию на 1 января текущего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ринимаются на основании представленных организациями документов, подтверждающих наличие и объем неиспользованных обяза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до 1 марта года, следующего за годом предоставления целевых средств, решения остатки средств подлежат возврату в бюджет г. Заречного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едства, в объеме остатков субсидий, предоставленных муниципальным бюджетным и автономным учреждениям в 2020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(превышением допустимого (возможного) отклонения)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озврату в бюджет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задание, установленное в отношении муниципальных учреждений на 2020 год, не признается невыполненным в случае недостижения показателей муниципального задания, характеризующих объем оказываемых муниципальных услуг (выполняемых работ), в связи с приостановлением (частичным приостановлением) деятельности указанных учреждений, связанных с профилактикой и устранением последствий распространения коронавирусной инфек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огашение кредиторской задолженности, сложившейся по принятым в предыдущие годы, фактически произведенным, но неоплаченным по состоянию на 1 января 2021 года обязательствам, производится главными распорядителями средств бюджета городского округа за счет утвержденных им бюджетных ассигнований на 2021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3. Настоящее решение вступает в силу на следующий день после официального опубликования, но не ранее 01 января 2021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Муниципальному автономному учреждению «Управление общественных связей» настоящее решение опубликовать в печатном средстве массовой информации газете «Ведомости Заречного» и разместить на официальном сайте Администрации                г. Заречного Пензенской области в разделе Отрасли / Финансы / Бюджет города.</w:t>
      </w:r>
    </w:p>
    <w:p>
      <w:pPr>
        <w:pStyle w:val="Normal"/>
        <w:widowControl w:val="false"/>
        <w:autoSpaceDE w:val="false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7885" cy="87757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283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PageNumber">
    <w:name w:val="Page Number"/>
    <w:basedOn w:val="Style12"/>
    <w:rPr/>
  </w:style>
  <w:style w:type="character" w:styleId="11">
    <w:name w:val="Основной текст с отступом Знак1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sz w:val="2"/>
    </w:rPr>
  </w:style>
  <w:style w:type="character" w:styleId="Style16">
    <w:name w:val="Схема документа Знак"/>
    <w:qFormat/>
    <w:rPr>
      <w:sz w:val="2"/>
    </w:rPr>
  </w:style>
  <w:style w:type="character" w:styleId="Style17">
    <w:name w:val="Нижний колонтитул Знак"/>
    <w:qFormat/>
    <w:rPr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Style19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5:05:00Z</dcterms:created>
  <dc:creator>ADM</dc:creator>
  <dc:description/>
  <cp:keywords/>
  <dc:language>en-US</dc:language>
  <cp:lastModifiedBy>sshindyapina</cp:lastModifiedBy>
  <cp:lastPrinted>2020-12-03T12:55:00Z</cp:lastPrinted>
  <dcterms:modified xsi:type="dcterms:W3CDTF">2020-12-25T12:58:00Z</dcterms:modified>
  <cp:revision>102</cp:revision>
  <dc:subject/>
  <dc:title/>
</cp:coreProperties>
</file>