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8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08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«Об утверждении Проекта организации дорожного движения                     в городе Заречном Пензенской области»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на основании протоколов заседаний межведомственной комиссии     по обеспечению безопасности дорожного движения в г.Заречном Пензенской области       от 12.07.2018 №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0-75/132/0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я города Заречно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   от 06.05.2010 № 694 «Об утверждении Проекта организации дорожного движения в городе Заречном Пензенской области» (в редакции от 31.05.2018 № 1137):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1. В Схеме организации дорожного движения автомобильной дороги общего пользования 58-(56 534000000) ОП МГ-42 Проезд Демакова г.Заречный лист № 1 изложить     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2. в Схеме организации дорожного движения автомобильной дороги общего пользования 58-(56 534000000) ОП МГ-35 ул.Ахунская г.Заречный лист № 11 изложить в новой редакции 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3. в Схеме организации дорожного движения автомобильной дороги общего пользования 58-(56 534000000) ОП МГ-35 ул.Ахунская г.Заречный лист № 5 изложить в новой редакции (приложение № 3)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В Схеме организации дорожного движения автомобильной дороги общего пользования 58-(56 534000000) ОП МГ-7 ул.Литке 58-(56 534000000) ОП МГ-23 а/дорога № 20 г.Заречный лист № 6 изложить в новой редакции (приложение № 4)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5.</w:t>
      </w:r>
      <w:r>
        <w:rPr>
          <w:sz w:val="26"/>
          <w:szCs w:val="26"/>
        </w:rPr>
        <w:t xml:space="preserve"> В Схеме организации дорожного движения автомобильной дороги общего пользования 58-(56 534000000) ОП МГ-36 ул. Индустриальная г.Заречный лист № 2 изложить в новой редакции (приложение № 5)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6.</w:t>
      </w:r>
      <w:r>
        <w:rPr>
          <w:sz w:val="26"/>
          <w:szCs w:val="26"/>
        </w:rPr>
        <w:t xml:space="preserve"> В Схеме организации дорожного движения автомобильной дороги общего пользования 58-(56 534000000) ОП МГ-36 ул. Индустриальная г.Заречный лист № 3 изложить в новой редакции (приложение № 6)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7.</w:t>
      </w:r>
      <w:r>
        <w:rPr>
          <w:sz w:val="26"/>
          <w:szCs w:val="26"/>
        </w:rPr>
        <w:t xml:space="preserve"> В Схеме организации дорожного движения автомобильной дороги общего пользования 58-(56 534000000) ОП МГ-36 ул. Индустриальная г.Заречный лист № 4 изложить в новой редакции (приложение № 7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 В Схеме организации дорожного движения автомобильной дороги общего пользования 58-(56 534000000) ОП МГ-25 ул.Транспортная г.Заречный лист № 9 изложить в новой редакции (приложение № 8)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В Схеме организации дорожного движения автомобильной дороги общего пользования 58-(56 534000000) ОП Н-54, 58-(56 534000000) ОП МГ-1 Проспект Мира г.Заречный лист № 16 изложить в новой редакции (приложение № 9)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0. В Схеме организации дорожного движения автомобильной дороги общего пользования 58-(56 534000000) ОП Н-54, 58-(56 534000000) ОП МГ-1 Проспект Мира г.Заречный лист № 17 изложить в новой редакции (приложение № 10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1. В Схеме организации дорожного движения автомобильной дороги общего пользования 58-(56 534000000) ОП МГ-19 ул.Ленина г.Заречный лист № 1 изложить           в новой редакции (приложение № 1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2. В Схеме организации дорожного движения автомобильной дороги общего пользования 58-(56 534000000) ОП МГ-26 ул.Промышленная г.Заречный лист № 1 изложить в новой редакции (приложение № 12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3. В Схеме организации дорожного движения автомобильной дороги общего пользования 58-(56 534000000) ОП МГ-26 ул.Промышленная г.Заречный лист № 2 изложить в новой редакции (приложение № 13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4. В Схеме организации дорожного движения автомобильной дороги общего пользования 58-(56 534000000) ОП МГ-26 ул.Промышленная г.Заречный лист № 3 изложить в новой редакции (приложение № 14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5. В Схеме организации дорожного движения автомобильной дороги общего пользования 58-(56 534000000) ОП МГ-26 ул.Промышленная г.Заречный лист № 4 изложить в новой редакции (приложение № 15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ечатном средстве массовой информации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иложение</w:t>
      </w:r>
      <w:r>
        <w:rPr>
          <w:color w:val="000000"/>
          <w:sz w:val="26"/>
          <w:szCs w:val="26"/>
          <w:lang w:val="en-US"/>
        </w:rPr>
        <w:t>:</w:t>
      </w:r>
      <w:r>
        <w:rPr>
          <w:color w:val="000000"/>
          <w:sz w:val="26"/>
          <w:szCs w:val="26"/>
        </w:rPr>
        <w:t xml:space="preserve"> на 15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1865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37:00Z</dcterms:created>
  <dc:creator>Сорокина Л.П.</dc:creator>
  <dc:description/>
  <cp:keywords/>
  <dc:language>en-US</dc:language>
  <cp:lastModifiedBy>mkorsakova</cp:lastModifiedBy>
  <cp:lastPrinted>2018-07-25T16:33:00Z</cp:lastPrinted>
  <dcterms:modified xsi:type="dcterms:W3CDTF">2018-08-20T13:50:00Z</dcterms:modified>
  <cp:revision>15</cp:revision>
  <dc:subject/>
  <dc:title> </dc:title>
</cp:coreProperties>
</file>