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1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05.11.2020 № 1946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82 011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53 35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60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8 033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 346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50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453,1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0,2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0,2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0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муниципальной программы «Городская среда»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 482 011,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453 356,1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– 273 835,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60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8 033,1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346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475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453,1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190,2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0,2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90,2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381 909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 бюджет г.Заречного – 2 381 909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48 60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91 051,9 тыс. рубл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0 074,6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50,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>2 381 909,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</w:t>
      </w:r>
      <w:r>
        <w:rPr>
          <w:rFonts w:cs="Times New Roman" w:ascii="Times New Roman" w:hAnsi="Times New Roman"/>
          <w:color w:val="FF0000"/>
          <w:sz w:val="26"/>
          <w:szCs w:val="26"/>
        </w:rPr>
        <w:t>– 2 381 909,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48 609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191 051,9 тыс. рубле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70 074,6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7550,0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8270" cy="14751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ТО_Маркер список Знак"/>
    <w:qFormat/>
    <w:rPr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cs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7:00Z</dcterms:created>
  <dc:creator>МЧС</dc:creator>
  <dc:description/>
  <dc:language>en-US</dc:language>
  <cp:lastModifiedBy>mkorsakova</cp:lastModifiedBy>
  <cp:lastPrinted>2020-11-13T12:36:00Z</cp:lastPrinted>
  <dcterms:modified xsi:type="dcterms:W3CDTF">2020-11-13T09:37:00Z</dcterms:modified>
  <cp:revision>2</cp:revision>
  <dc:subject/>
  <dc:title/>
</cp:coreProperties>
</file>