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Заречного Пензенской области, 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15.06.2020 № 913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79 882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51 226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0 год – 257 535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198 43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3 346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453,1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90,2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0,2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0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муниципальной программы «Городская среда»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 479 882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 451 226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– 273 835,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0 год – 257 535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198 437,6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3 346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 475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453,1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190,2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90,2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90,2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379 659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 бюджет г.Заречного – 2 379 659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0 год – 245 955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1 год – 191 456,4  тыс. рубл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0 074,6 тыс. рублей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>2 379 659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</w:t>
      </w:r>
      <w:r>
        <w:rPr>
          <w:rFonts w:cs="Times New Roman" w:ascii="Times New Roman" w:hAnsi="Times New Roman"/>
          <w:color w:val="FF0000"/>
          <w:sz w:val="26"/>
          <w:szCs w:val="26"/>
        </w:rPr>
        <w:t>– 2 379 659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18 год – 266 423,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0 год – 245 955,7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2021 год – 191 456,4 тыс. рублей, 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170 074,6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23 год – 475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7830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ТО_Маркер список Знак"/>
    <w:qFormat/>
    <w:rPr>
      <w:sz w:val="24"/>
      <w:szCs w:val="24"/>
      <w:lang w:val="en-US" w:bidi="en-U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cs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0:00Z</dcterms:created>
  <dc:creator>МЧС</dc:creator>
  <dc:description/>
  <dc:language>en-US</dc:language>
  <cp:lastModifiedBy>mkorsakova</cp:lastModifiedBy>
  <cp:lastPrinted>2020-08-27T08:59:00Z</cp:lastPrinted>
  <dcterms:modified xsi:type="dcterms:W3CDTF">2020-08-27T06:00:00Z</dcterms:modified>
  <cp:revision>2</cp:revision>
  <dc:subject/>
  <dc:title/>
</cp:coreProperties>
</file>