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37603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03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1831340</wp:posOffset>
                </wp:positionV>
                <wp:extent cx="11049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144.2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785</wp:posOffset>
                </wp:positionH>
                <wp:positionV relativeFrom="paragraph">
                  <wp:posOffset>1678940</wp:posOffset>
                </wp:positionV>
                <wp:extent cx="914400" cy="381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132.2pt;mso-position-vertical-relative:text;margin-left:3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0160</wp:posOffset>
                </wp:positionH>
                <wp:positionV relativeFrom="paragraph">
                  <wp:posOffset>1831340</wp:posOffset>
                </wp:positionV>
                <wp:extent cx="9144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0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4.2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.10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9610</wp:posOffset>
                </wp:positionH>
                <wp:positionV relativeFrom="paragraph">
                  <wp:posOffset>1831340</wp:posOffset>
                </wp:positionV>
                <wp:extent cx="9144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4.2pt;mso-position-vertical-relative:text;margin-left:3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О внесении изменений в постановление Администрации г.Заречного Пензенской области от 20.11.2014 № 2475 «Об утверждении муниципальной программы «Обеспечение э</w:t>
      </w:r>
      <w:r>
        <w:rPr>
          <w:rFonts w:eastAsia="Arial Unicode MS"/>
          <w:sz w:val="25"/>
          <w:szCs w:val="25"/>
        </w:rPr>
        <w:t xml:space="preserve">нергосбережения и повышения энергетической эффективности в г.Заречном Пензенской области на 2015-2020 годы» (в редакции от </w:t>
      </w:r>
      <w:r>
        <w:rPr>
          <w:sz w:val="25"/>
          <w:szCs w:val="25"/>
        </w:rPr>
        <w:t>22.03.2018 № 565</w:t>
      </w:r>
      <w:r>
        <w:rPr>
          <w:rFonts w:eastAsia="Arial Unicode MS"/>
          <w:sz w:val="25"/>
          <w:szCs w:val="25"/>
        </w:rPr>
        <w:t>)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5"/>
          <w:szCs w:val="25"/>
        </w:rPr>
        <w:t xml:space="preserve">В соответствии со статьей 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Администрации г.Заречного от 27.09.2013 № 1790 «О муниципальных программах закрытого административно-территориального образования г.Заречного Пензенской области», на основании статей 4.3.1, 4.6.1 Устава закрытого административно-территориального образования города Заречного Пензенской области Администрация ЗАТО г.Заречного                          </w:t>
      </w:r>
      <w:r>
        <w:rPr>
          <w:b/>
          <w:sz w:val="25"/>
          <w:szCs w:val="25"/>
        </w:rPr>
        <w:t>п о с т а н о в л я е т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Внести в постановление Администрации г.Заречного Пензенской области                    от 20.11.2014 № 2475 «Об утверждении муниципальной программы «Обеспечение э</w:t>
      </w:r>
      <w:r>
        <w:rPr>
          <w:rFonts w:eastAsia="Arial Unicode MS"/>
          <w:sz w:val="25"/>
          <w:szCs w:val="25"/>
        </w:rPr>
        <w:t>нергосбережения и повышения энергетической эффективности в г.Заречном Пензенской области на 2015-2020 годы» (в редакции от 23.03.2018 № 565) следующие изменения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Название постановления изложить в новой редакции: «Об утверждении муниципальной программы «Обеспечение э</w:t>
      </w:r>
      <w:r>
        <w:rPr>
          <w:rFonts w:eastAsia="Arial Unicode MS"/>
          <w:sz w:val="25"/>
          <w:szCs w:val="25"/>
        </w:rPr>
        <w:t>нергосбережения и повышения энергетической эффективности в г.Заречном Пензенской области</w:t>
      </w:r>
      <w:r>
        <w:rPr>
          <w:sz w:val="25"/>
          <w:szCs w:val="25"/>
        </w:rPr>
        <w:t>»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)     Пункт 1 постановления изложить в новой редакции:</w:t>
      </w:r>
    </w:p>
    <w:p>
      <w:pPr>
        <w:pStyle w:val="Normal"/>
        <w:ind w:firstLine="680"/>
        <w:jc w:val="both"/>
        <w:rPr/>
      </w:pPr>
      <w:r>
        <w:rPr>
          <w:sz w:val="25"/>
          <w:szCs w:val="25"/>
        </w:rPr>
        <w:t>«1. Утвердить муниципальную программу «Обеспечение э</w:t>
      </w:r>
      <w:r>
        <w:rPr>
          <w:rFonts w:eastAsia="Arial Unicode MS"/>
          <w:sz w:val="25"/>
          <w:szCs w:val="25"/>
        </w:rPr>
        <w:t>нергосбережения и повышения энергетической эффективности в г.Заречном Пензенской области</w:t>
      </w:r>
      <w:r>
        <w:rPr>
          <w:sz w:val="25"/>
          <w:szCs w:val="25"/>
        </w:rPr>
        <w:t>» (приложение)»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)   Приложение к постановлению изложить в новой редакции (приложени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2. </w:t>
      </w:r>
      <w:r>
        <w:rPr>
          <w:sz w:val="26"/>
          <w:szCs w:val="26"/>
        </w:rPr>
        <w:t xml:space="preserve">Настоящее постановление вступает в силу с 01.01.2019, но не ранее дня, следующего за днем его официального опубликования, и распространяется на правоотношения, возникающие при составлении проекта бюджета закрытого административно-территориального образования г. Заречного Пензенской области на 2019 и плановый период 2020 и 2021 годов.  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3. Контроль за исполнением настоящего постановления возложить на заместителя Главы Администрации г.Заречного Дильмана И.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86435</wp:posOffset>
                </wp:positionH>
                <wp:positionV relativeFrom="paragraph">
                  <wp:posOffset>398145</wp:posOffset>
                </wp:positionV>
                <wp:extent cx="6478270" cy="147510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635" cy="145859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4" r="-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635" cy="145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116.15pt;mso-wrap-distance-left:504pt;mso-wrap-distance-right:504pt;mso-wrap-distance-top:0pt;mso-wrap-distance-bottom:0pt;margin-top:31.35pt;mso-position-vertical-relative:text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635" cy="145859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4" r="-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635" cy="145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Приложение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 постановлению Администрации города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т 19.10.2018 № 2407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</w:rPr>
        <w:t>постановлением Администрации города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</w:rPr>
        <w:t>от 20.11.2014 № 2475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 редакции от 19.10.2018 № 2407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Муниципальная програм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</w:rPr>
        <w:t>«Обеспечение э</w:t>
      </w: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  <w:t xml:space="preserve">нергосбережения и повышения энергетической эффективно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  <w:t>в г.Заречном Пензен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</w:rPr>
        <w:t>«Обеспечение э</w:t>
      </w: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  <w:t xml:space="preserve">нергосбережения и повышения энергетической эффективности </w:t>
      </w:r>
    </w:p>
    <w:p>
      <w:pPr>
        <w:pStyle w:val="ConsPlusNonformat"/>
        <w:jc w:val="center"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  <w:t>в г.Заречном Пензенской области»</w:t>
      </w:r>
    </w:p>
    <w:p>
      <w:pPr>
        <w:pStyle w:val="ConsPlusNonformat"/>
        <w:jc w:val="center"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8265"/>
      </w:tblGrid>
      <w:tr>
        <w:trPr>
          <w:trHeight w:val="152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Администрация г.Заречного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(отдел городской инфраструктуры и жилищной политики)   </w:t>
            </w:r>
          </w:p>
        </w:tc>
      </w:tr>
      <w:tr>
        <w:trPr>
          <w:trHeight w:val="351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соисполнители муниципальной программы      </w:t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</w:tr>
      <w:tr>
        <w:trPr>
          <w:trHeight w:val="1061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одпрограммы (при их наличии)</w:t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 «Энергосбережение и повышение энергетической эффективности в учреждениях и организациях бюджетной сферы города Заречного»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 xml:space="preserve">2. «Энергосбережение и повышение энергетической эффективности в жилищном фонде города Заречного». </w:t>
            </w:r>
          </w:p>
        </w:tc>
      </w:tr>
      <w:tr>
        <w:trPr>
          <w:trHeight w:val="116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Цели муниципальной программы </w:t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Целью Программы является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Переход ЗАТО г.Заречный Пензенской области на энергосберегающий путь развития, создание условий для повышения энергетической эффективности экономики города и бюджетной сферы.</w:t>
            </w:r>
          </w:p>
        </w:tc>
      </w:tr>
      <w:tr>
        <w:trPr>
          <w:trHeight w:val="883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Задачи муниципальной программы</w:t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1. Создание условий для повышения энергетической эффективно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бюджетной сфере ЗАТО г.Заречный Пензен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. Содействие жилищной сфере ЗАТО г.Заречный в процессе перехода на энергосберегающий путь развития.</w:t>
            </w:r>
          </w:p>
        </w:tc>
      </w:tr>
      <w:tr>
        <w:trPr>
          <w:trHeight w:val="404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Целевые        </w:t>
              <w:br/>
              <w:t xml:space="preserve">показатели     </w:t>
              <w:br/>
              <w:t xml:space="preserve">муниципальной программы      </w:t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мика энергоемкости муниципального продукта муниципальных программ в области энергосбережения и повышения энергетической эффективност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ов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ов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ов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топлива на выработку тепловой энергии на котельных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, используемой при передаче тепловой энергии в системах теплоснабже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потерь тепловой энергии при ее передаче в общем объеме переданной тепловой энерг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потерь воды при ее передаче в общем объеме переданной воды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, используемой в системах водоотведения (на 1 куб. метр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мика количества общественного транспорта, регулирование тарифов на услуги по перевозке на котором осуществляется субъектом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Этапы и сроки  </w:t>
              <w:br/>
              <w:t xml:space="preserve">реализации муниципальной     </w:t>
              <w:br/>
              <w:t xml:space="preserve">программы      </w:t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15-2022 год. Без деления на этапы.                                                 </w:t>
            </w:r>
          </w:p>
        </w:tc>
      </w:tr>
      <w:tr>
        <w:trPr>
          <w:trHeight w:val="504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бъемы бюджетных ассигнований муниципальной программы (по годам и источникам финансирования)   </w:t>
              <w:br/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На реализацию Программы необходимо – 669 466,4 тыс. рублей,  </w:t>
              <w:br/>
              <w:t>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бюджет Пензенской области - 0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5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6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7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8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9 - 0 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0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1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22 - 0 тыс. руб.                                                 </w:t>
              <w:br/>
              <w:t>- бюджет г.Заречного - 1 366,4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5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6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7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8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9 - 911,3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0 - 151,7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1 - 151,7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2 - 151,7 тыс. руб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внебюджетное финансирование -  668 100 тыс. руб., в том числе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5 - 104 9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6 - 137 8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7 - 146 2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8 - 122 8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9 - 64 3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0 - 30 70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1 - 30 70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2 - 30 700 тыс. руб.</w:t>
            </w:r>
          </w:p>
        </w:tc>
      </w:tr>
      <w:tr>
        <w:trPr>
          <w:trHeight w:val="266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2022 году планируется достигнуть следующие значения целевых показателей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мика энергоемкости муниципального продукта муниципальных программ области энергосбережения и повышения энергетической эффективности  - 16,25 кг.у.т./тыс.руб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ов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 - 100%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ов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 – 100%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ов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- 100%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 - 100%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топлива на выработку тепловой энергии на котельных - 0,158 кг. у. т./Гкал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, используемой при передаче тепловой энергии в системах теплоснабжения - 22,2 кВт.час./Гкал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потерь тепловой энергии при ее передаче в общем объеме переданной тепловой энергии - 19,7%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потерь воды при ее передаче в общем объеме переданной воды - 18,06 %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 - 0,73 кВт.час.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, используемой в системах водоотведения (на 1 куб. метр) - 0,42 кВт.час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 - 1,83 кВт. час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 - 59,26%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мика количества общественного транспорта, регулирование тарифов на услуги по перевозке на котором осуществляется субъектом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 - 59,26%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. Общая характеристика сферы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работка Программы осуществлялась на основании следующих нормативных правовых актов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едерального закона от 23.11.2009 № 261-ФЗ «Об энергосбережении и повышении энергетической эффективности и о внесении изменений в отдельные законодательные акты РФ» (с изменениями и дополнениями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я Правительства РФ от 31.12.2009 № 1225 «О требованиях к региональным и муниципальным программам в области энергосбережения и повышения энергетической эффективности» (с изменениями и дополнениями).</w:t>
      </w:r>
    </w:p>
    <w:p>
      <w:pPr>
        <w:pStyle w:val="Normal"/>
        <w:autoSpaceDE w:val="false"/>
        <w:ind w:firstLine="900"/>
        <w:jc w:val="both"/>
        <w:rPr>
          <w:rFonts w:cs="Tahoma"/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бщее потребление по состоянию на 01.01.2014 составило 250,6 тыс. т.у.т., или  20,24 кг.у.т. на тыс. руб. муниципального продукта.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юджетные расходы на энергопотребление организаций и учреждений, финансируемых из бюджета города Заречного, а также плата населения города за коммунальные услуги ежегодно возрастают (в связи с увеличением тарифов на энергоносители, увеличением количества энергопринимающего оборудования и т.д.). В связи с этим повышение эффективности потребления энергоресурсов предприятиями, организациями, учреждениями и населением города является экономически актуальным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мплексный подход к энергосбережению и повышению энергетической эффективности позволит создать условия для повышения уровня жизни населения, роста экономического потенциала города, экологической безопасности территории, повышения эффективности функционирования инженерных систем жилищно-коммунального хозяйства и повышения эффективности управления муниципальным имуществом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оритетным инструментом управления энергосбережением и повышением энергетической эффективности в городе Заречном является программный метод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обходимость решения проблемы энергосбережения и повышения энергетической эффективности программным методом обусловлена следующими причинами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омплексный характер проблемы, обуславливающий необходимость координации совместных усилий и ресурсов не только органов местного самоуправления, но также хозяйствующих субъектов и населения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обходимость повышения эффективности расходования бюджетных средств при производстве, передаче и потреблении энергетических ресурсов и снижения рисков социально-экономического развития города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достаток средств бюджета города для финансирования всего комплекса энергосберегающих мероприятий и необходимость софинансирования из бюджета Пензенской области и внебюджетных источников (Управляющие организации, ТСЖ, ЖСК, собственники помещений в МКД, которые выбрали непосредственное управление многоквартирными домами), а также привлечения средств из федерального бюджета.</w:t>
      </w:r>
    </w:p>
    <w:p>
      <w:pPr>
        <w:pStyle w:val="Normal"/>
        <w:shd w:fill="FFFFFF" w:val="clear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условиях ограниченности бюджетных средств первостепенное значение имеют учет и контроль за расходом энергоресурсов, а также возможность влиять на количество их потребления. Введение приборного учета потребления энергетических ресурсов является необходимым и обязательным условием начала энергосберегающих работ на объектах бюджетной сферы. Учет позволяет дать информацию о реальном потреблении топливно-энергетических ресурсов, достичь экономии средств, обусловленной исключением излишне предъявляемой платы за не потребленные энергоресурсы, целенаправленно осуществлять энергосберегающие мероприятия и оценивать их эффективность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усматриваются основные направления реализации программы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ведение повторного энергетического обследования в 2017 году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еализация рекомендаций по итогам энергетического обследования, проведенного в 2012 году.</w:t>
      </w:r>
    </w:p>
    <w:p>
      <w:pPr>
        <w:pStyle w:val="Normal"/>
        <w:ind w:firstLine="900"/>
        <w:jc w:val="both"/>
        <w:rPr>
          <w:rFonts w:cs="Tahoma"/>
          <w:sz w:val="26"/>
          <w:szCs w:val="26"/>
        </w:rPr>
      </w:pPr>
      <w:r>
        <w:rPr>
          <w:sz w:val="26"/>
          <w:szCs w:val="26"/>
        </w:rPr>
        <w:t>При реализации энергосберегающих мероприятий в бюджетной сфере необходимо учитывать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   отсутствие мотивации уполномоченного персонала к энергосбереж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выделенных целевых средств на внедрение энергосберегающих мероприят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 жесткая регламентация статей затрат бюджетного учреждения, в том числе на оплату коммунальных услуг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ее подходящей схемой реализации энергосбережения в бюджетных учреждениях является схема энергосервисных контрактов. С учетом понятного и прогнозируемого объема средств, выделяемых в бюджете на оплату коммунальных услуг учреждения (защищенная строка бюджета), существенно упрощается проектирование финансовой модели внедрения энергосберегающих мероприятий. Для любого энергосберегающего мероприятия, понимая эффект и экономические параметры, становится возможным спланировать график возмещения понесенных затрат на реализацию мероприятия в счет возникающей в результате экономии на оплату коммунальных услуг. Такой график будет удовлетворять и интересы энергосервисных компаний, реализующих мероприятие и зарабатывающих на этом, и бюджетное учреждение, получающее экономию по оплате счетов. При этом возникающая экономия может делиться пропорционально: часть на оплату услуг энергосервисной компании, часть на материальное стимулирование персонала бюджетного учреждения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данной схемы необходимо разработать порядок финансирования энергосберегающих мероприятий в бюджетных учреждениях, определяющий механизм перенаправления средств, предназначенных на оплату коммунальных услуг на услуги по энергосбереж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вышеперечисленных условий, энергосбережение в бюджетных учреждениях будет рассматриваться энергосервисными компаниями как устойчивый бизнес с понятной и прогнозируемой доходностью, что создаст предпосылки для максимального развития рыночных механизмов и стимулов по внедрению энергосберегающих мероприятий в бюджетной сфер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собенностью процесса энергосбережения в жилых помещениях является сильная зависимость от понимания жителями проблемы и возможных путей ее решения.</w:t>
      </w:r>
    </w:p>
    <w:p>
      <w:pPr>
        <w:pStyle w:val="Normal"/>
        <w:ind w:firstLine="90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лючевым инструментом стимулирования энергосбережения в быту должны стать пропаганда, просветительская деятельность и информирование жителей о возможных типовых решениях (энергосберегающие лампы, приборы учета, более экономичные бытовые приборы, утепление и т.д.). Основной акцент такой просветительской деятельности - на экономию семейного бюджета и простоту технических решен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интересованными сторонами во внедрении энергосберегающих проектов и мероприятий в жилищно-коммунальном хозяйстве должны стать управляющие компании (исполнители коммунальных услуг). Основной доход управляющие компании будут получать от предоставления жителям коммунальных услуг, для качественного оказания которых они приобретают соответствующие энергетические ресурсы. И чем больше разница между стоимостью приобретенных энергоресурсов и стоимостью оказанных коммунальных услуг, тем более эффективен бизнес управляющей компании. Внедрение энергосберегающих мероприятий позволит снизить потребление энергоресурсов при сохранении качества оказываемых коммунальных услуг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новным препятствием к внедрению энергосберегающих мероприятий управляющими компаниями является отсутствие необходимых финансовых ресурсов для реализации энергосберегающих мероприят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блему (отсутствие необходимых финансовых средств у управляющих компаний) возможно решить посредством привлечения внебюджетных источников на базе реализации схем энергосервисных контрактов, когда инвестиции в энергосберегающие мероприятия возвращаются через снижение платежей за потребляемые энергоресурсы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блема отсутствия необходимой технической компетенции для реализации мероприятий решается через привлечение специализированных энергосервисных компаний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атриваются основные направления реализации программы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мена ламп накаливания на энергосберегающие в местах общего пользования многоквартирных домов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становка в тепловых узлах вводов регуляторов расхода и потребления тепловой энергии (индивидуальных тепловых пунктов)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города Заречного находятся 3 основных предприятия коммунального хозяйства. Коммунальный комплекс  включает в себя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3 котельных суммарной мощностью 413 Гкал/ч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123,25 км тепловых сетей в двухтрубном исчислении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225,76 км водопроводных сетей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294 км канализационных сетей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3 ГПП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54 трансформаторных подстанций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771 км линий электроснабжения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115,04 км сетей газоснабжени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состояние коммунальной инфраструктуры характеризуется значительным уровнем износа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решениями по реализации данного направления являются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ка программ (планов мероприятий) в области энергосбережения и повышения энергетической эффективности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тимизация режимов работы энергоисточников, количества котельных и их установленной мощности с учетом корректировок схем энергоснабжения, местных условий и видов топлива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автоматизированных систем контроля и учета энергетических ресурсов и иных систем автоматизации и телемеханики на объектах коммунального хозяйства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потребления энергетических ресурсов на собственные нужды организаций коммунального комплекса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ство тепловых сетей с использованием энергоэффективных технологий, замена ветхих теплосетей на теплосети с современными, высокоэффективными предизолированными трубами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частотно-регулируемых приводов на объектах коммунального хозяйства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сокращение выбросов продуктов сгорания в атмосферу. </w:t>
      </w:r>
    </w:p>
    <w:p>
      <w:pPr>
        <w:pStyle w:val="Normal"/>
        <w:ind w:firstLine="900"/>
        <w:jc w:val="both"/>
        <w:rPr>
          <w:rFonts w:cs="Tahoma"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Энергосбережение в муниципальных предприятиях может реализовываться на договорной основе с применением всех возможных и разрешенных законодательством схем. Основной заинтересованной стороной будет являться конечный потребитель энергоресурсов, который посредством реализации энергосберегающих мероприятий снижает свои затраты на энергоресурсы в себестоимости товаров и услуг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атриваются основные направления реализации программы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 замена ламп накаливания на энергосберегающие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мена коммуникаций, тепловой изоляции, электропроводки, утепление контура зданий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здание локальных источников энергоснабжения.</w:t>
      </w:r>
    </w:p>
    <w:p>
      <w:pPr>
        <w:pStyle w:val="Style16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в городе  эксплуатируется более 3000 светильников уличного освещения находящихся в муниципальной собственности. В основном используются устаревшие световые приборы укомплектованные неэкономичными ртутными лампами типа ДРЛ. За долгие годы эксплуатации отражатели и рассеиватели понизили свои оптические характеристики, что привело к снижению запроектированной освещённости улиц. Из-за старения осветительного пускорегулирующего оборудования увеличилось время розжига ртутных ламп, соответственно возросло энергопотребление (особенно в холодное время года). Ртутные лампы обладают существенными недостатками: низкий КПД и высокая стоимость утилизации отработавших свой срок ламп, высокое электропотребление и пр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в организации освещения улиц и дорог города являются обеспечение максимальной безопасности участников дорожного движения за счёт применения светотехнических устройств, позволяющих достичь уровня освещённости, необходимого для достоверного и своевременного восприятия дорожной ситуации,  обеспечение безопасности движения транспорта и пешеходов, создание визуального и психологического комфорта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задачи по переводу уличного освещения на энергоэффективный путь необходимо произвести замену устаревших светильников на энергосберегающие (светодиодные, лампы ДНаТ и т.д.).   </w:t>
      </w:r>
    </w:p>
    <w:p>
      <w:pPr>
        <w:pStyle w:val="Normal"/>
        <w:ind w:firstLine="900"/>
        <w:jc w:val="both"/>
        <w:rPr>
          <w:rFonts w:eastAsia="TimesNewRoman;Arial Unicode MS"/>
          <w:color w:val="000000"/>
          <w:sz w:val="26"/>
          <w:szCs w:val="24"/>
        </w:rPr>
      </w:pPr>
      <w:r>
        <w:rPr>
          <w:rFonts w:eastAsia="TimesNewRoman;Arial Unicode MS"/>
          <w:color w:val="000000"/>
          <w:sz w:val="26"/>
        </w:rPr>
        <w:t xml:space="preserve">Основная задача энергоаудита на предприятиях, в организациях, учреждениях и жилищном фонде заключается в выявлении причин повышенного потребления энергетических ресурсов и определении способов снижения этих показателей. Порядок выполнения энергетических обследований носит обязательный  характер для предприятий, организаций и учреждений. В жилищном фонде достаточно провести энергоаудит по группам однотипных домов. </w:t>
      </w:r>
    </w:p>
    <w:p>
      <w:pPr>
        <w:pStyle w:val="Normal"/>
        <w:ind w:firstLine="900"/>
        <w:jc w:val="both"/>
        <w:rPr>
          <w:rFonts w:eastAsia="Arial Unicode MS" w:cs="Tahoma"/>
          <w:sz w:val="26"/>
          <w:szCs w:val="26"/>
          <w:lang w:bidi="ru-RU"/>
        </w:rPr>
      </w:pPr>
      <w:r>
        <w:rPr>
          <w:sz w:val="26"/>
          <w:szCs w:val="26"/>
        </w:rPr>
        <w:t>Транспортный комплекс города Заречного представлен автомобильным и автобусным транспортом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ассажирские перевозки  на территории города осуществляет МП «Автотранс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бщими мероприятиями по энергосбережению и повышению энергетической эффективности для  транспорт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птимизация транспортных пото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замещение нефтяного моторного топлива альтернативными видами топлива, прежде всего сжиженным природным газом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мероприятиями по энергосбережению и повышению энергетической эффективности при эксплуатации автомобильного транспорт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величение доли грузооборота и пассажирооборота, </w:t>
      </w:r>
      <w:r>
        <w:rPr>
          <w:color w:val="000000"/>
          <w:sz w:val="26"/>
          <w:szCs w:val="26"/>
        </w:rPr>
        <w:t>выполняемой</w:t>
      </w:r>
      <w:r>
        <w:rPr>
          <w:sz w:val="26"/>
          <w:szCs w:val="26"/>
        </w:rPr>
        <w:t xml:space="preserve"> автомобилями и автобусами с дизельными двигателями (дизелизац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снижение удельных норм расхода топлива автомобильным транспортом за счет повышения КПД двигателей, трансмиссий, снижения собственной массы и аэродинамического сопротивления, увеличения доли радиальных ш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ащение автомобильного транспорта приборами регистрации параметров движ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/>
      </w:pPr>
      <w:r>
        <w:rPr>
          <w:sz w:val="26"/>
          <w:szCs w:val="26"/>
        </w:rPr>
        <w:t>модернизация парка общественного транспорта с целью сокращения потребления энергетических ресурсов, а также сокращения выбросов вредных веществ в окружающую среду</w:t>
      </w:r>
      <w:r>
        <w:rPr>
          <w:sz w:val="28"/>
          <w:szCs w:val="28"/>
        </w:rPr>
        <w:t>.</w:t>
      </w:r>
    </w:p>
    <w:p>
      <w:pPr>
        <w:pStyle w:val="Heading1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новными мероприятиями по реализации энергосбережения в строительстве данного направл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ектирование зданий и сооружений, использование строительных материалов и деталей с учетом минимизации расхода энергетических ресурсов при производстве работ в условиях отрицательных температ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минимальных затрат энергетических ресурсов на освещение и внутриплощадочный транспорт по перевозке материалов и конструкций при разработке проекта организации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учета и контроля расхода энергетических ресурсов при осуществлении строительно-монтаж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овлечение в систему сертификации строительного комплекса стандартов саморегулируемых и общественных организаций, профессиональных ассоциаций и объеди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создание и использование специальных малоэнергоемких машин и механизмов, технологического оборудования и оснастки для производства строительно-монтаж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создание и использование новых материалов и конструкций, технологических процессов, исключающих или снижающих расход энергетических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жилых домов и общественных зданий из экологически чистых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материалов с повышенной долговечностью, что позволяет увеличить межремонтные сроки, сократить затраты на капитальные ремо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приближение производства отдельных материалов и конструкций к строительной площадке (монолитный каркас, вспененные пластмассы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эффективных герметиков и гидроизоляционных материалов, уменьшающих воздухопроницаемость столярных издел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новых методов бетонирования в зимних условиях с применением химических добав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зданий и сооружений с выполнением современных требований по тепловому сопротивлению наружных огра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создание комплексной защитной термооболочки вокруг конструкций объектов капиталь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ведение в конструкцию наружных ограждений замкнутых воздушных просло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е «мокрого» утепления наружных стен при проектировании новых зданий и соору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е применения теплоизоляции с внутренней сторо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теплофизическими характеристиками ограждающих конструкций (вентилируемые воздушные прослойки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эффективных опалубочных систем многократного ис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потерь тепла через оконные про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исключение устройства окон по обеим наружным стенам угловых комн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стройство вентиляции с рекуперацией тепла уходящего из помещения возду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дрение интеллектуальных систем отоп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современных теплозащитных материалов, многослойных стеновых конструкций, энергосберегающего инженерного оборудования и сантех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широкое внедрение при проектировании и строительстве, реконструкции и капитальном ремонте зданий и сооружений отопительных систем с горизонтальной развод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систем автономного энергоснабжения объектов капитального строительства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6"/>
          <w:szCs w:val="26"/>
        </w:rPr>
        <w:t>На сегодняшний день в городе Заречном существуют бесхозяйные сети. Данные сети  не обслуживаются и не ремонтируются, что приводит к необоснованным потерям энергетических ресурсов. Для исправления данного положения предполагается выявить все бесхозяйные сети, провести их оценку, паспортизацию, признать в законодательном порядке их бесхозяйными и принять в казну для дальнейшего их закрепления за специализированными предприятиями.</w:t>
      </w:r>
    </w:p>
    <w:p>
      <w:pPr>
        <w:pStyle w:val="Normal"/>
        <w:shd w:fill="FFFFFF" w:val="clear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оритетной задачей в области энергосбережения является внедрение системы коммерческого учета потребления энергетических ресурсов. Создание городской системы контроля и потребления энергетических ресурсов подразумевает под собой оснащение всех потребителей, абонентов энергоснабжающих организаций, приборами учета всех видов энергетических ресурсов с последующим выводом данных в единую информационную сеть системы. Данная система позволит не только осуществлять мониторинг по потреблению ресурсов и качеству предоставляемых услуг у абонентов,  выявлять «пиковые зоны» роста мощностей у потребителей, а также оперативно собирать данные для начисления и расчетов за потребленные энергоресурсы.    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NewRoman;Arial Unicode MS"/>
          <w:sz w:val="26"/>
          <w:szCs w:val="26"/>
        </w:rPr>
        <w:t xml:space="preserve">Цель популяризации энергосбережения – вовлечение в процесс энергосбережения  жителей города, предприятий и организаций путем формирования устойчивого внимания к этой проблеме, создание общественного мнения о важности и необходимости энергосбережения. 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NewRoman;Arial Unicode MS"/>
          <w:sz w:val="26"/>
          <w:szCs w:val="26"/>
        </w:rPr>
        <w:t>Программные мероприятия по данному направлению:</w:t>
      </w:r>
    </w:p>
    <w:p>
      <w:pPr>
        <w:pStyle w:val="Normal"/>
        <w:autoSpaceDE w:val="false"/>
        <w:ind w:firstLine="900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1. Предоставление в простых и доступных формах информации о способах энергосбережения в быту, на производстве и в организациях, преимуществах энергосберегающих технологий и оборудования, особенностях их выбора и эксплуатации.</w:t>
      </w:r>
    </w:p>
    <w:p>
      <w:pPr>
        <w:pStyle w:val="Normal"/>
        <w:autoSpaceDE w:val="false"/>
        <w:ind w:firstLine="900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2. Активное формирование общественного порицания энергорасточительства и престижа экономного отношения к энергоресурсам.</w:t>
      </w:r>
    </w:p>
    <w:p>
      <w:pPr>
        <w:pStyle w:val="Normal"/>
        <w:autoSpaceDE w:val="false"/>
        <w:ind w:firstLine="900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3. Вовлечение в процесс энергосбережения всех социальных слоев населения города, общественных организаций, управляющих компаний, товариществ собственников жилья, предприятий и организаций города.</w:t>
      </w:r>
    </w:p>
    <w:p>
      <w:pPr>
        <w:pStyle w:val="Normal"/>
        <w:autoSpaceDE w:val="false"/>
        <w:ind w:firstLine="900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4. Проведение занятий по основам энергосбережения среди учащихся образовательных учреждений города, которые позволят формировать мировоззрение на рачительное использование энергии, начиная с детского и юношеского возраста.</w:t>
      </w:r>
    </w:p>
    <w:p>
      <w:pPr>
        <w:pStyle w:val="Normal"/>
        <w:autoSpaceDE w:val="false"/>
        <w:ind w:firstLine="900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5. Проведение конкурсов по энергосбережению в масштабах города.</w:t>
      </w:r>
    </w:p>
    <w:p>
      <w:pPr>
        <w:pStyle w:val="Normal"/>
        <w:autoSpaceDE w:val="false"/>
        <w:ind w:firstLine="900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Эффективность данных мероприятий можно оценить исходя из средних показателей эффективности рекламно-пропагандистской компании в 5-15 %.</w:t>
      </w:r>
    </w:p>
    <w:p>
      <w:pPr>
        <w:pStyle w:val="ConsPlusNormal"/>
        <w:ind w:left="-360" w:firstLine="540"/>
        <w:jc w:val="center"/>
        <w:rPr>
          <w:rFonts w:ascii="Times New Roman" w:hAnsi="Times New Roman" w:eastAsia="TimesNewRoman;Arial Unicode MS" w:cs="Times New Roman"/>
          <w:sz w:val="26"/>
          <w:szCs w:val="26"/>
        </w:rPr>
      </w:pPr>
      <w:r>
        <w:rPr>
          <w:rFonts w:eastAsia="TimesNewRoman;Arial Unicode MS"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Цели и задачи реализации муниципальной программы</w:t>
      </w:r>
    </w:p>
    <w:p>
      <w:pPr>
        <w:pStyle w:val="Normal"/>
        <w:ind w:firstLine="708"/>
        <w:jc w:val="both"/>
        <w:rPr>
          <w:rFonts w:cs="Tahoma"/>
          <w:b/>
          <w:b/>
          <w:color w:val="000000"/>
          <w:sz w:val="26"/>
          <w:szCs w:val="26"/>
        </w:rPr>
      </w:pPr>
      <w:r>
        <w:rPr>
          <w:rFonts w:cs="Tahoma"/>
          <w:b/>
          <w:color w:val="000000"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6"/>
          <w:szCs w:val="26"/>
        </w:rPr>
        <w:t xml:space="preserve">1. Цель № 1: </w:t>
      </w:r>
      <w:r>
        <w:rPr>
          <w:sz w:val="26"/>
          <w:szCs w:val="26"/>
        </w:rPr>
        <w:t>Переход ЗАТО г.Заречный Пензенской области на энергосберегающий путь развития, создание условий для повышения энергетической эффективности экономики и бюджетной сферы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дача 1.1. Создание условий для повышения энергетической эффективности</w:t>
      </w:r>
      <w:r>
        <w:rPr>
          <w:rFonts w:cs="Times New Roman" w:ascii="Times New Roman" w:hAnsi="Times New Roman"/>
          <w:sz w:val="26"/>
          <w:szCs w:val="26"/>
        </w:rPr>
        <w:t xml:space="preserve"> в бюджетной сфере ЗАТО г.Заречный Пензенской област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Задача 1.2. Содействие жилищной сфере ЗАТО г.Заречный в процессе перехода на энергосберегающий путь развит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Перечень подпрограмм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«Энергосбережение и повышение энергетической эффективности в учреждениях и организациях  бюджетной сферы города Заречного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«Энергосбережение и повышение энергетической эффективности в жилищном фонде города Заречного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еречень целевых показателей муниципальной программы представлен в приложении № 1 к муниципальной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Сроки и этапы реализации муниципальной программы 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900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рассчитана на 2015-2022 годы. Без деления на этапы.</w:t>
      </w:r>
    </w:p>
    <w:p>
      <w:pPr>
        <w:pStyle w:val="ConsPlusNormal"/>
        <w:ind w:left="-36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сновные меры правового регулирования, направленные на достижение целевых показателей муниципальной программы</w:t>
      </w:r>
    </w:p>
    <w:p>
      <w:pPr>
        <w:pStyle w:val="ConsPlusNormal"/>
        <w:ind w:left="-36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авовую основу регулирования в области энергосбережения и повышения энергетической эффективности составляют Федераль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№ 261-ФЗ, другие федеральные законы, принимаемые в соответствии с ними иные нормативные правовые акты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Пензенской области от 20.02.2013 № 2360-ЗПО «Об энергосбережении и о повышении энергетической эффективности в Пензенской области», законы и иные нормативные правовые акты Пензенской области, муниципальные правовые акты в области энергосбережения и повышения энергетической эффективности.</w:t>
      </w:r>
    </w:p>
    <w:p>
      <w:pPr>
        <w:pStyle w:val="ConsPlusNormal"/>
        <w:ind w:left="-360"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Ресурсное обеспечение и перечень мероприятий муниципальной программы</w:t>
      </w:r>
    </w:p>
    <w:p>
      <w:pPr>
        <w:pStyle w:val="Normal"/>
        <w:ind w:left="-36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еализации Программы участвуют: Администрация города Заречного, муниципальные бюджетные организации города, управляющие компании, товарищества собственников жилья, собственники жилых помещений многоквартирных и жилых домов.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ства на выполнение мероприятий предоставляются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 В виде субсидий из бюджета Пензенской области в соответствии с Порядком предоставления субсидий из бюджета Пензенской области на реализацию государственной программы Пензенской области «Обеспечение энергосбережения и повышения энергетической эффективности Пензенской области на 2014-2020 годы». 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 В виде бюджетных средств города Заречного на реализацию данной программы.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В виде внебюджетных средств (собственные средства предприятий, организаций и учреждений, средства собственников жилых помещений многоквартирных домов и т.д.).</w:t>
      </w:r>
    </w:p>
    <w:p>
      <w:pPr>
        <w:pStyle w:val="Normal"/>
        <w:ind w:firstLine="900"/>
        <w:jc w:val="both"/>
        <w:rPr>
          <w:rFonts w:cs="Tahoma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государственной программой Пензенской области  «Обеспечение энергосбережения и повышения энергетической эффективности Пензенской области на 2014-2020 годы» предусматривается софинансирование программных мероприятий в организациях бюджетной сферы в объеме 30 % - из средств бюджета Пензенской области, 70 % - из средств бюджета города Заречного. Привлечение бюджетных средств Пензенской области осуществляется через подписание соглашений между Администрацией г.Заречного и Управлением по регулированию тарифов и энергосбережению Пензенской области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деление бюджетных средств на реализацию программы осуществляется через подписание соответствующих соглашений между Администрацией г.Заречного и  соисполнителями программы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мы финансирования программы должны уточняться ответственным исполнителем программы после предоставления соисполнителями программы проектно-сметной документации и заключенных договоров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cs="Tahoma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сурсное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%D0%9C%D0%BE%D0%B8%20%D0%B4%D0%BE%D0%BA%D1%83%D0%BC%D0%B5%D0%BD%D1%82%D1%8B%5C%D1%81%D0%BA%D0%B0%D0%BD%D0%B5%D1%80%5C1.doc" \l "Par417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обеспечение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реализации муниципальной программы за счет всех источников финансирования представлено в приложении № 2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color w:val="000000"/>
          <w:sz w:val="26"/>
          <w:szCs w:val="26"/>
        </w:rPr>
        <w:t xml:space="preserve">Ресурсное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%D0%9C%D0%BE%D0%B8%20%D0%B4%D0%BE%D0%BA%D1%83%D0%BC%D0%B5%D0%BD%D1%82%D1%8B%5C%D1%81%D0%BA%D0%B0%D0%BD%D0%B5%D1%80%5C1.doc" \l "Par526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обеспечение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реализации муниципальной программы за счет средств бюджета г.Заречного Пензенской области представлено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color w:val="000000"/>
          <w:sz w:val="26"/>
          <w:szCs w:val="26"/>
        </w:rPr>
        <w:t xml:space="preserve">Перечень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%D0%9C%D0%BE%D0%B8%20%D0%B4%D0%BE%D0%BA%D1%83%D0%BC%D0%B5%D0%BD%D1%82%D1%8B%5C%D1%81%D0%BA%D0%B0%D0%BD%D0%B5%D1%80%5C1.doc" \l "Par598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мероприятий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муниципальной программы представлен в приложении № 4 к муниципальной программе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 Анализ рисков 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 меры управления риск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финансово-экономические риски - недофинансирование мероприятий муниципальной программы со стороны бюджета Пензенской области, бюджета г.Заречного;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ые правовые риски - непринятие или несвоевременное принятие необходимых нормативных актов, влияющих на выполнение мероприятий муниципальной программы;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онные и управленческие риски - недостаточная проработка вопросов, решаемых в рамках муниципальной программы, отставание от сроков реализации мероприятий, лимитирование потребления ТЭР;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социальные риски, связанные с низкой степенью вовлечения собственников помещений многоквартирных домов в решение целей и задач муниципальной программы.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Финансово-экономические риски связаны с возможным недофинансированием ряда мероприятий, в которых предполагается софинансирование из средств бюджета Пензенской области, бюджета г.Заречного. Минимизация этих рисков возможна через заключение договоров о софинансировании реализации мероприятий, своевременного проведения конкурсных процедур по освоению бюджетных средств.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едопущение нормативно-правовых рисков достигается соблюдением сроков подготовки нормативных актов и качеством их подготовки.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управленческие риски преодолеваются путем четкой согласованности действий ответственного исполнителя, соисполнителей и участников муниципальной программы, своевременное внесение необходимых корректировок и лимитирования потребления ТЭР;</w:t>
      </w:r>
    </w:p>
    <w:p>
      <w:pPr>
        <w:pStyle w:val="Normal"/>
        <w:shd w:fill="FFFFFF" w:val="clear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оциальные риски могут быть исключены путем популяризация энергосбережения среди населения в г.Заречном.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Характеристика подпрограмм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1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Энергосбережение и повышение энергетической эффективности в учреждениях и организациях  бюджетной сферы города Заречного»</w:t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Энергосбережение и повышение энергетической эффективности в учреждениях и организациях  бюджетной сферы города Заречного»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sz w:val="26"/>
                <w:szCs w:val="26"/>
                <w:lang w:eastAsia="ar-SA"/>
              </w:rPr>
              <w:t>Наименование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color w:val="000000"/>
                <w:sz w:val="26"/>
                <w:szCs w:val="26"/>
              </w:rPr>
              <w:t>Энергосбережение и повышение энергетической эффективности в учреждениях и организациях  бюджетной сферы города Заречног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Администрация г.Заречного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color w:val="000000"/>
                <w:sz w:val="26"/>
              </w:rPr>
              <w:t xml:space="preserve">(отдел  городской инфраструктуры и жилищной политики)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sz w:val="26"/>
                <w:szCs w:val="26"/>
              </w:rPr>
              <w:t>Соисполнители 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обрание представителей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Администрация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митет по управлению имуществом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Финансовое управление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епартамент образован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епартамент культуры и молодежной политики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епартамент социального развит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митет по физической культуре и спорту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униципальное казенное учреждение «Управление гражданской защиты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униципальное учреждение здравоохранения «Городской санаторий - профилакторий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Муниципальное казенное учреждение «Управление капитального      </w:t>
              <w:br/>
              <w:t>строительства г.Заречного Пензенской области»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униципальное учреждение «Правовое управление»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униципальное автономное учреждение «Управление общественных связей»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униципальное автономное учреждение «Бизнес-инкубатор «Импульс»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е казенное учреждение «Управление природными ресурсами» г.Заречного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униципальное казенное учреждение «Управление материально – технического и организационного обеспечения деятельности органов местного самоуправления г.Заречного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jc w:val="both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повышения энергетической эффективности</w:t>
            </w:r>
            <w:r>
              <w:rPr>
                <w:sz w:val="26"/>
                <w:szCs w:val="26"/>
              </w:rPr>
              <w:t xml:space="preserve"> в бюджетной сфере ЗАТО г.Заречный Пензен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1. Реализация требований федерального законодательства об энергосбережении и повышении энергетической эффективности, в том числе проведение обязательных энергетических обследований и паспортизации учреждений и организаций  бюджетной сферы город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Задача   2.   Внедрение энергосберегающих технологий и энергетически эффективного оборудования в учреждениях и организациях  бюджетной сферы город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Целевые показател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горяче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2015-202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реализацию Программы необходимо - 1 366,4 тыс. рублей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бюджет г.Заречного – 1 366,4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- 911,3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 - 151,7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- 151,7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- 151,7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2022 году планируется достигнуть следующие значения целевых показателей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 - 27,475 кВт.час/кв.м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 - 0,135 Гкал/ кв.м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 - 1,36 куб.м./чел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дельный расход горячей воды на снабжение органов местного самоуправления и муниципальных учреждений (в расчете на 1 человека) - 1,862 куб.м./чел.;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 - 0 куб.м./чел.</w:t>
            </w:r>
          </w:p>
        </w:tc>
      </w:tr>
    </w:tbl>
    <w:p>
      <w:pPr>
        <w:pStyle w:val="Normal"/>
        <w:spacing w:lineRule="exact" w:line="300"/>
        <w:jc w:val="center"/>
        <w:rPr>
          <w:rFonts w:eastAsia="Arial Unicode MS"/>
          <w:b/>
          <w:b/>
          <w:sz w:val="26"/>
          <w:szCs w:val="26"/>
          <w:lang w:bidi="ru-RU"/>
        </w:rPr>
      </w:pPr>
      <w:r>
        <w:rPr>
          <w:rFonts w:eastAsia="Arial Unicode MS"/>
          <w:b/>
          <w:sz w:val="26"/>
          <w:szCs w:val="26"/>
          <w:lang w:bidi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сферы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расходы на энергопотребление организаций и  учреждений, финансируемых из бюджета города Заречного, ежегодно возрастают (в связи с увеличением тарифов на энергоносители, увеличением количества энергопринимающего оборудования и т.д.). В связи с этим повышение эффективности потребления энергоресурсов организациями и учреждениями бюджетной сферы является экономически актуальным. 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Федеральным законом от 23.11.2009 № 261-ФЗ «Об энергосбережении и повышении энергетической эффективности и о внесении изменений в отдельные законодательные акты РФ» во всех муниципальных учреждениях бюджетной сферы в 2011-2012 годы проведено энергетическое обследование и установлены приборы учета потребления электрической энергии, тепловой энергии и воды. Основными мероприятиями данной подпрограммы будут являться выполнение рекомендаций по результатам энергетического обследования с краткосрочным и среднесрочным периодом окупаемости мероприятий по модернизации существующих систем тепловой энергии, воды и электроэнергии, конструктивных элементов зданий и технологических процессов в учреждениях и организациях бюджетной сферы с применением энергосберегающего оборудования и технологий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о электрической энергии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ламп накаливания на энергосберегающие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аз от использования электрических обогревателей в учреждениях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мена ламп ДРЛ в системе наружного освещения бюджетных учреждений на энергосберегающие. 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о тепловой энергии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идропневматическая промывка систем отопления с последующей регулировкой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конструкция и автоматизация существующих систем приточной вентиляции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узлов регулирования подачи тепловой энергии от погодных условий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теплоотражающих пластин за радиаторами отопления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тепловой изоляции на трубопроводах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 водоснабжению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экономичной водоразборной арматуры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рециркуляционных систем очистки и дезинфекции бассейн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1. Цель 1: </w:t>
      </w:r>
      <w:r>
        <w:rPr>
          <w:color w:val="000000"/>
          <w:sz w:val="26"/>
          <w:szCs w:val="26"/>
        </w:rPr>
        <w:t>Создание условий для повышения энергетической эффективности</w:t>
      </w:r>
      <w:r>
        <w:rPr>
          <w:sz w:val="26"/>
          <w:szCs w:val="26"/>
        </w:rPr>
        <w:t xml:space="preserve"> в бюджетной сфере ЗАТО г.Заречный Пензенской области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дача 1.1. Реализация требований федерального законодательства об энергосбережении и повышении энергетической эффективности, в том числе проведение обязательных энергетических обследований и паспортизации учреждений и организаций  бюджетной сферы города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дача 1.2. Внедрение энергосберегающих технологий и энергетически эффективного оборудования в учреждениях и организациях  бюджетной сферы гор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6"/>
          <w:szCs w:val="26"/>
        </w:rPr>
        <w:t>Подпрограмма рассчитана на период 2015-2022 годы без деления на этап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астие органов местного самоуправления и других организац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еализации подпрограммы участвуют: 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Управление по регулированию тарифов и энергосбережению Пензенской области, 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Администрация города Заречного, 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брание представителей ЗАТО г.Заречного Пензенской области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омитет по управлению имуществом ЗАТО г.Заречного Пензенской области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инансовое управление ЗАТО г.Заречного Пензенской области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Департамент образования города Заречного и подведомственные учреждения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Департамент культуры и молодежной политики города Заречного и подведомственные учреждения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Департамент социального развития города Заречного и подведомственные учреждения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омитет по физической культуре и спорту города Заречного и подведомственные учреждения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униципальное казенное учреждение «Управление гражданской защиты» г.Заречного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униципальное казенное учреждение «Управление природными ресурсами» г.Заречного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униципальное учреждение здравоохранения «Городской санаторий - профилакторий» г.Заречного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Муниципальное казенное учреждение «Управление капитального      </w:t>
        <w:br/>
        <w:t>строительства г.Заречного Пензенской области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униципальное учреждение «Правовое управление»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униципальное автономное учреждение «Управление общественных связей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автономное учреждение «Бизнес-инкубатор «Импульс»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е казенное учреждение «Управление материально – технического и организационного обеспечения деятельности органов местного самоуправления г.Заречного»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финансовых ресурсов, необходимых для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оответствии с проведенными энергетическими обследованиями в организациях и учреждениях бюджетной сферы в 2011-2012 года намечен основной потенциал по энергосбережению. На проведение мероприятий необходимы финансовые ресурсы, а именно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направленные на экономию электрической энергии в размере - 5458,53 тыс. рублей. В результате внедрения мероприятий будет получен экономический эффект в размере - 1145785 кВт./год (4823,75 тыс. рублей). Срок окупаемости мероприятий  - 1,13 года;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правленные на экономию тепловой энергии в размере - 6384,63 тыс. рублей. В результате внедрения мероприятий будет получен экономический эффект в размере – 4514,29 Гкал./год (5 175,6 тыс. рублей). Срок окупаемости мероприятий  - 1,23 года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правленные на экономию холодной воды в размере – 3828,86 тыс. рублей. В результате внедрения мероприятий будет получен экономический эффект в размере – 80 689,9 куб.м./год (1 057,03 тыс. рублей). Срок окупаемости мероприятий  - 3,6 год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color w:val="000000"/>
          <w:sz w:val="26"/>
          <w:szCs w:val="26"/>
        </w:rPr>
        <w:t>На реализацию подпрограммы необходимо: 1 366,4 тыс. рублей, в том числе: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бюджет г.Заречного - 1 366,4 тыс. руб., в том числе:</w:t>
      </w:r>
    </w:p>
    <w:p>
      <w:pPr>
        <w:pStyle w:val="ConsPlusNonformat"/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- 0 тыс. руб.;</w:t>
      </w:r>
    </w:p>
    <w:p>
      <w:pPr>
        <w:pStyle w:val="ConsPlusNonformat"/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- 0 тыс. руб.;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7 - 0 тыс. руб.;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- 0 тыс. руб.;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- 911,3 тыс. руб.;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sz w:val="26"/>
          <w:szCs w:val="26"/>
        </w:rPr>
      </w:pPr>
      <w:r>
        <w:rPr>
          <w:sz w:val="26"/>
          <w:szCs w:val="26"/>
        </w:rPr>
        <w:t>2020 - 151,7 тыс. руб.;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/>
      </w:pPr>
      <w:r>
        <w:rPr>
          <w:sz w:val="26"/>
          <w:szCs w:val="26"/>
        </w:rPr>
        <w:t>2021 - 151,7 тыс. руб.;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sz w:val="26"/>
          <w:szCs w:val="26"/>
        </w:rPr>
      </w:pPr>
      <w:r>
        <w:rPr>
          <w:sz w:val="26"/>
          <w:szCs w:val="26"/>
        </w:rPr>
        <w:t>2022 - 151,7 тыс. руб.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Энергосбережение и повышение энергетической эффективности в  жилищном фонде города Заречного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Энергосбережение и повышение энергетической эффективности в  жилищном фонде города Заречного»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sz w:val="26"/>
                <w:szCs w:val="26"/>
                <w:lang w:eastAsia="ar-SA"/>
              </w:rPr>
              <w:t>Наименование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в  жилищном фонде города Заречного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Администрация г.Заречного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color w:val="000000"/>
                <w:sz w:val="26"/>
              </w:rPr>
              <w:t xml:space="preserve">(отдел  городской инфраструктуры и жилищной политики)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sz w:val="26"/>
                <w:szCs w:val="26"/>
              </w:rPr>
              <w:t>Соисполнители 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Управляющие компании, ТСЖ и ЖСК (по согласованию)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АО «Единый расчетно-кассовый центр» (по согласованию)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jc w:val="both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Содействие жилищной сфере ЗАТО г.Заречный в процессе перехода на энергосберегающий путь развития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1. Внедрение энергосберегающих технологий и энергетически эффективного оборудования в жилищном фонде город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Задача 2. Пропаганда энергосбережения среди населения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Целевые показател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в области энергосбережения и повышения энергетической эффективности в жилищном фонд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тепловой энергии в многоквартирных домах (в расчете на 1 кв. метр общей площад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холодной воды в многоквартирных домах (в расчете на 1 жителя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горячей воды в многоквартирных домах (в расчете на 1 жителя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электрической энергии в многоквартирных домах (в расчете на 1 кв. метр общей площад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природного газа в многоквартирных домах с иными системами теплоснабжения (в расчете на 1 жителя)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2015-202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реализацию подпрограммы необходимо 668 100  тыс.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внебюджетные средства -  668 100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- 104 9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- 137 8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 - 146 2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- 122 800 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- 64 300  тыс. руб.;</w:t>
            </w:r>
          </w:p>
          <w:p>
            <w:pPr>
              <w:pStyle w:val="Normal"/>
              <w:widowControl w:val="false"/>
              <w:suppressAutoHyphens w:val="true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- 30 700  тыс. руб.;</w:t>
            </w:r>
          </w:p>
          <w:p>
            <w:pPr>
              <w:pStyle w:val="Normal"/>
              <w:widowControl w:val="false"/>
              <w:suppressAutoHyphens w:val="true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- 30 700  тыс. руб.;</w:t>
            </w:r>
          </w:p>
          <w:p>
            <w:pPr>
              <w:pStyle w:val="Normal"/>
              <w:widowControl w:val="false"/>
              <w:suppressAutoHyphens w:val="true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- 30 700 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2022 году планируется достигнуть следующие значения целевых показателей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тепловой энергии в многоквартирных домах (в расчете на 1 кв. метр общей площади) - 0,1447 Гкал / кв.м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холодной воды в многоквартирных домах (в расчете на 1 жителя) – 33,26 куб.м./чел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горячей воды в многоквартирных домах (в расчете на 1 жителя) - 20,33 куб.м./чел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 в многоквартирных домах (в расчете на 1 кв. метр общей площади) - 32,4 кВт.час./кв.м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 - 18,72 куб.м./кв.м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природного газа в многоквартирных домах с иными системами теплоснабжения (в расчете на 1 жителя) -  144,07 куб.м./ кв.м.</w:t>
            </w:r>
          </w:p>
        </w:tc>
      </w:tr>
    </w:tbl>
    <w:p>
      <w:pPr>
        <w:pStyle w:val="Normal"/>
        <w:spacing w:lineRule="exact" w:line="300"/>
        <w:jc w:val="center"/>
        <w:rPr>
          <w:rFonts w:eastAsia="Arial Unicode MS"/>
          <w:b/>
          <w:b/>
          <w:sz w:val="26"/>
          <w:szCs w:val="26"/>
          <w:lang w:bidi="ru-RU"/>
        </w:rPr>
      </w:pPr>
      <w:r>
        <w:rPr>
          <w:rFonts w:eastAsia="Arial Unicode MS"/>
          <w:b/>
          <w:sz w:val="26"/>
          <w:szCs w:val="26"/>
          <w:lang w:bidi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сферы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бенностью процесса энергосбережения в жилых помещениях является сильная зависимость от понимания жителями проблемы и возможных путей ее решени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ючевым инструментом стимулирования энергосбережения в быту должны стать пропаганда, просветительская деятельность и информирование жителей о возможных типовых решениях (энергосберегающие лампы, приборы учета, более экономичные бытовые приборы, утепление и т.д.). Основной акцент такой просветительской деятельности – на экономию семейного бюджета и простоту технических решений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ными заинтересованными сторонами во внедрении энергосберегающих проектов и мероприятий в жилищно-коммунальном хозяйстве должны стать управляющие компании (исполнители коммунальных услуг). </w:t>
      </w:r>
      <w:r>
        <w:rPr>
          <w:rFonts w:cs="Times New Roman" w:ascii="Times New Roman" w:hAnsi="Times New Roman"/>
          <w:sz w:val="26"/>
          <w:szCs w:val="26"/>
        </w:rPr>
        <w:t>Внедрение энергосберегающих мероприятий позволит снизить потребление энергоресурсов при сохранении качества оказываемых коммунальных услуг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м препятствием к внедрению энергосберегающих мероприятий управляющими компаниями является - отсутствие необходимых финансовых ресурсов для реализации энергосберегающих мероприятий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сутствие необходимых финансовых средств у управляющих компаний возможно решить посредством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ормирования целевых адресных программ поддержки внедрения энергосбережения в ЖКХ за счет средств собственников жилых помещений многоквартирных домов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чения других источников финансирования.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от 23.11.2009 № 261-ФЗ «Об энергосбережении и повышении энергетической эффективности и о внесении изменений в отдельные законодательные акты РФ»  в жилищном фонде города проводятся мероприятия по установке приборов учета энергетических ресурсов, установка энергосберегающих светильников в местах общего пользования, утепление фасадов и т.д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атриваются основные направления реализации подпрограммы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о электрической энергии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ламп накаливания на энергосберегающие в местах общего пользования,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о тепловой энергии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идропневматическая промывка систем отопления с последующей регулировкой,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узлов регулирования подачи тепловой энергии от погодных условий,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теплоотражающих пластин за радиаторами отопления в местах общего пользования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 водоснабжению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экономичной арматуры на трубопроводах входящих в состав общего имущества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</w:rPr>
        <w:t xml:space="preserve">1. Цель 1: </w:t>
      </w:r>
      <w:r>
        <w:rPr>
          <w:sz w:val="26"/>
          <w:szCs w:val="26"/>
        </w:rPr>
        <w:t>Содействие жилищной сфере ЗАТО г.Заречный в процессе перехода на энергосберегающий путь развити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дача 1.1. Внедрение энергосберегающих технологий и энергетически эффективного оборудования в жилищном фонде город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ча    1.2.  Пропаганда энергосбережения среди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6"/>
          <w:szCs w:val="26"/>
        </w:rPr>
        <w:t>Подпрограмма рассчитана на период 2015-2022 годы без деления на этап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астие органов местного самоуправления и других организац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ализации подпрограммы участвуют: Управляющие компании, ТСЖ и ЖСК (по согласованию), ОАО «Единый расчетно-кассовый центр» (по согласованию), Администрация города Заречного Пензенской обла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ъем финансовых ресурсов, необходимых для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реализацию подпрограммы необходимо: 668 100 тыс. рублей, в том числе: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небюджетные источники – 668 100 тыс. руб., в том числе:</w:t>
      </w:r>
    </w:p>
    <w:p>
      <w:pPr>
        <w:pStyle w:val="ConsPlusNonformat"/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- 104 900 тыс. руб.;</w:t>
      </w:r>
    </w:p>
    <w:p>
      <w:pPr>
        <w:pStyle w:val="ConsPlusNonformat"/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- 137 800 тыс. руб.;</w:t>
      </w:r>
    </w:p>
    <w:p>
      <w:pPr>
        <w:pStyle w:val="ConsPlusNonformat"/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- 146 200 тыс. руб.;</w:t>
      </w:r>
    </w:p>
    <w:p>
      <w:pPr>
        <w:pStyle w:val="ConsPlusNonformat"/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- 122 800  тыс. руб.;</w:t>
      </w:r>
    </w:p>
    <w:p>
      <w:pPr>
        <w:pStyle w:val="ConsPlusNonformat"/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9 - 64 300  тыс. руб.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0 - 30 700  тыс. руб.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- 30 700  тыс. руб.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- 30 700  тыс. руб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left="-360"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consultantplus://offline/ref=AF5C4A8BC376239FB1F15D0C87BD6DFBBEEE102BDA577A8644CDD62125JCX5N" TargetMode="External"/><Relationship Id="rId6" Type="http://schemas.openxmlformats.org/officeDocument/2006/relationships/hyperlink" Target="consultantplus://offline/ref=AF5C4A8BC376239FB1F1430191D133F4BEE04927D85076D911928D7C72CC4F04JBX0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03:00Z</dcterms:created>
  <dc:creator>zxc</dc:creator>
  <dc:description/>
  <cp:keywords/>
  <dc:language>en-US</dc:language>
  <cp:lastModifiedBy>mkorsakova</cp:lastModifiedBy>
  <cp:lastPrinted>2018-10-19T15:21:00Z</cp:lastPrinted>
  <dcterms:modified xsi:type="dcterms:W3CDTF">2018-10-23T07:01:00Z</dcterms:modified>
  <cp:revision>4</cp:revision>
  <dc:subject/>
  <dc:title> </dc:title>
</cp:coreProperties>
</file>