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rPr/>
      </w:pPr>
      <w:r>
        <w:rPr/>
        <w:t xml:space="preserve"> </w:t>
      </w:r>
      <w:r>
        <w:rPr/>
        <w:tab/>
      </w:r>
      <w:r>
        <w:rPr>
          <w:sz w:val="26"/>
          <w:szCs w:val="26"/>
        </w:rPr>
        <w:t xml:space="preserve">                                                                                           </w:t>
        <w:tab/>
        <w:tab/>
        <w:tab/>
        <w:tab/>
        <w:tab/>
        <w:tab/>
        <w:tab/>
        <w:tab/>
        <w:tab/>
        <w:t>Приложение № 1</w:t>
      </w:r>
    </w:p>
    <w:p>
      <w:pPr>
        <w:pStyle w:val="Normal"/>
        <w:ind w:left="11328" w:firstLine="708"/>
        <w:rPr>
          <w:sz w:val="26"/>
          <w:szCs w:val="26"/>
        </w:rPr>
      </w:pPr>
      <w:r>
        <w:rPr>
          <w:sz w:val="26"/>
          <w:szCs w:val="26"/>
        </w:rPr>
        <w:t xml:space="preserve">Утверждена </w:t>
      </w:r>
    </w:p>
    <w:p>
      <w:pPr>
        <w:pStyle w:val="Normal"/>
        <w:ind w:left="11328" w:firstLine="708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11328" w:firstLine="708"/>
        <w:rPr>
          <w:sz w:val="26"/>
          <w:szCs w:val="26"/>
        </w:rPr>
      </w:pPr>
      <w:r>
        <w:rPr>
          <w:sz w:val="26"/>
          <w:szCs w:val="26"/>
        </w:rPr>
        <w:t>г.Заречного</w:t>
      </w:r>
    </w:p>
    <w:p>
      <w:pPr>
        <w:pStyle w:val="Normal"/>
        <w:ind w:left="11604" w:firstLine="432"/>
        <w:jc w:val="both"/>
        <w:rPr>
          <w:sz w:val="26"/>
          <w:szCs w:val="26"/>
        </w:rPr>
      </w:pPr>
      <w:r>
        <w:rPr>
          <w:sz w:val="26"/>
          <w:szCs w:val="26"/>
        </w:rPr>
        <w:t>от 15.04.2015 № 723</w:t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хема размещения нестационарных торговых объектов (объектов по оказанию услуг) </w:t>
      </w:r>
    </w:p>
    <w:p>
      <w:pPr>
        <w:pStyle w:val="Normal"/>
        <w:spacing w:lineRule="exact" w:line="3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территории города Заречного Пензенской области </w:t>
      </w:r>
    </w:p>
    <w:p>
      <w:pPr>
        <w:pStyle w:val="Normal"/>
        <w:spacing w:lineRule="exact" w:line="3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1. На землях, находящихся в ведении органов местного самоуправления г. Заречного</w:t>
      </w:r>
    </w:p>
    <w:p>
      <w:pPr>
        <w:pStyle w:val="Normal"/>
        <w:spacing w:lineRule="exact" w:line="3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34"/>
        <w:gridCol w:w="3543"/>
        <w:gridCol w:w="2977"/>
        <w:gridCol w:w="2835"/>
        <w:gridCol w:w="1985"/>
        <w:gridCol w:w="2835"/>
      </w:tblGrid>
      <w:tr>
        <w:trPr>
          <w:trHeight w:val="14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на графической схе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сположения объекта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ориентир с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язкой к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ому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кт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объекта, планируемого для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Специализация нестационарного торгового объекта (объекта по оказанию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Площадь,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иод размещ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на отдых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сн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ъект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 им. М.Ю. Лермонт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ъект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Зона отдых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сн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ла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втоцистер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отдых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Лесн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ла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втоцистер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 им. М.Ю. Лермонт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втоцистер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ПП-6 (за пределами гор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ла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автоцистерн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 В. В. Демакова, 3 (возле «Универса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ла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автоцистерн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30-летия Победы, у дома №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Конституции, 3б (возле киоска «Ключ здоровь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цистер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у дома № 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цистер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Ленина, между домами № 66 и 6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цистер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аречная, у дома № 30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цистер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30-ле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, у дома №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жен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на отдых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сн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ж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же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на отдых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сн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ж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же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 им. М.Ю. Лермонт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ж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роже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П-6 (за предел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ж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роже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П-6 (за предел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ж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же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у дома № 40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Ул. Конституции СССР, у дома № 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глогодично </w:t>
            </w:r>
          </w:p>
        </w:tc>
      </w:tr>
      <w:tr>
        <w:trPr>
          <w:trHeight w:val="6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Любовина,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у дома № 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>
          <w:trHeight w:val="5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Ул. Озерская, у дома № 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>
          <w:trHeight w:val="5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Ул. Ленина, у дома № 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>
          <w:trHeight w:val="7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лодежный, у </w:t>
            </w:r>
            <w:r>
              <w:rPr>
                <w:sz w:val="26"/>
                <w:szCs w:val="26"/>
                <w:shd w:fill="FFFFFF" w:val="clear"/>
              </w:rPr>
              <w:t>дома № 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>
          <w:trHeight w:val="7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Ул. Зеленая, у дома № 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ПП-6 (за пределами гор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лав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овольствен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ПП-6 (за пределами гор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лав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овольствен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>
          <w:trHeight w:val="12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ПП-6 (за пределами гор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аженцев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н, средств защиты раст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ПП-6 (за пределами гор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аженцев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н, средств защиты раст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Ленина, у дома № 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очный баз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жа хвой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 по 31 дека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енина, у дома №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доовощ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ход в парк им. М.Ю. Лермонтова со стороны пр. М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кт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го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на отдых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есн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кт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го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 Мира, у дома № 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кт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а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го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-6(за пределами гор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овольствен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-6(за пределами гор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овольствен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На земельных участках, предоставленных муниципальным предприятиям (учреждениям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34"/>
        <w:gridCol w:w="3543"/>
        <w:gridCol w:w="2977"/>
        <w:gridCol w:w="2835"/>
        <w:gridCol w:w="198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на графи-ческой схе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 xml:space="preserve">Место расположения объекта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ориентир с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язкой к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тационарному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объекта, планируемого для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зация нестационарного торгового объекта </w:t>
            </w:r>
          </w:p>
          <w:p>
            <w:pPr>
              <w:pStyle w:val="Normal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ъекта по оказанию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  <w:szCs w:val="26"/>
              </w:rPr>
              <w:t>Площадь,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иод размещ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Мира, 7, у ДК «Современн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Мира, 7, у ДК «Современн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Мира, 7, у ДК «Современн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30-ле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, 25б (ЦПКиО «Заречь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30-ле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, 25б (ЦПКиО «Заречь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30-ле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, 25 б(ЦПКиО «Заречь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30-ле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, 25б (ЦПКиО «Заречь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30-ле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, 25б (ЦПКиО «Заречь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30-ле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,  25б(ЦПКи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аречь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30-ле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, 25б (ЦПКиО «Заречь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ракционы д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Братская, 14, у ТЮ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 по оказанию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тракционы д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Мира,7 у ДК «Современн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дажа 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30-ле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,25б ( ЦПКиО «Заречь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дажа кв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30-ле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,25б ( ЦПКиО «Заречье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ж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же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Заречная, у здания №38 (МП «Комбинат детского питани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доовощ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15 мая по 30 сентябр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. Мира, 7 у ДК «Современн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орг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ат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ук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15 мая по 31 авгу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ind w:left="0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Братская, 14, у ТЮ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оч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ж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вой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 по 31 декабря</w:t>
            </w:r>
          </w:p>
        </w:tc>
      </w:tr>
    </w:tbl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56"/>
      <w:ind w:left="0" w:right="0" w:firstLine="567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57:00Z</dcterms:created>
  <dc:creator>prom-1</dc:creator>
  <dc:description/>
  <cp:keywords/>
  <dc:language>en-US</dc:language>
  <cp:lastModifiedBy>mkorsakova</cp:lastModifiedBy>
  <cp:lastPrinted>2015-03-10T14:26:00Z</cp:lastPrinted>
  <dcterms:modified xsi:type="dcterms:W3CDTF">2015-06-10T12:57:00Z</dcterms:modified>
  <cp:revision>2</cp:revision>
  <dc:subject/>
  <dc:title>  </dc:title>
</cp:coreProperties>
</file>