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.Зареч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0.06.2015 № 107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еспечение управления муниципальной собственностью города Заречного Пензенской области на 2015-2020 годы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903"/>
        <w:gridCol w:w="101"/>
        <w:gridCol w:w="1589"/>
        <w:gridCol w:w="1316"/>
        <w:gridCol w:w="1221"/>
        <w:gridCol w:w="1239"/>
        <w:gridCol w:w="1101"/>
        <w:gridCol w:w="1247"/>
        <w:gridCol w:w="1898"/>
        <w:gridCol w:w="2175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91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6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тыс. рублей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6" w:right="-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7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6" w:right="-2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6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дпрограмма № 1 Управление муниципальной собственностью города Заречного 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Создание условий для эффективного управления муниципальным имуществом.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</w:t>
              <w:tab/>
              <w:t>Обеспечение содержания, сохранности и эффективного использования муниципального имущества.</w:t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рыночной стоимости, технической паспортизации имущества, составляющего муниципальную казну, признание прав и регулирование отношений по муниципальной собственности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объектов муниципальной собственности, муниципальных предприятий, регистрация права собственности и прием имущества в муниципальную собственность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2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2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оприятий, необходимых для проведения технической паспортизации объектов и приватизации муниципального имущества   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адастровых паспортов, отчетов об оценки муниципального имущества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2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2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2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сохранение имущества, составляющего муниципальную казну </w:t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монтных работ объектов муниципальной казны ЗАТО г.Заречного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9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 муниципального образования в уставные фонды муниципальных пред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 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инансовой устойчивости муниципальных предприят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итет по управлению имуществом г.Заречного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0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 03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1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1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4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27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270,3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 270,3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43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437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2 Приобретение пассажирского автотранспорта и коммунальной техники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Обеспечение потребностей в транспортных услугах и повышение уровня комфортности проживания населения на территории города.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 Обновление основных фондов муниципального имущества, необходимого для обеспечения потребностей населения города и повышения комфортности проживания на территории города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лизинговых платежей по исполнению муниципальных контрактов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мущества в муниципальную собственность</w:t>
            </w:r>
          </w:p>
        </w:tc>
      </w:tr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г.Заречн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4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9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593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414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979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№ 3 Обеспечение условий реализации программы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1. Осуществление деятельности по эффективному управлению муниципальной собственностью города Заречного, в целях выполнения функций и полномочий органов местного самоуправления в данной области</w:t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1. Повышение эффективности муниципального управления и качества оказания муниципальных услуг Комитетом по управлению имуществом г.Заречного</w:t>
            </w:r>
          </w:p>
        </w:tc>
      </w:tr>
      <w:tr>
        <w:trPr>
          <w:trHeight w:val="5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2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лежащее исполнение полномочий в области управления и распоряжения муниципальной собственностью</w:t>
            </w:r>
          </w:p>
        </w:tc>
      </w:tr>
      <w:tr>
        <w:trPr>
          <w:trHeight w:val="5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 8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831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62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62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подпрограмме № 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 800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831,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831,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75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62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 62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всем мероприятиям</w:t>
            </w:r>
          </w:p>
        </w:tc>
      </w:tr>
      <w:tr>
        <w:trPr/>
        <w:tc>
          <w:tcPr>
            <w:tcW w:w="4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 9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 97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 03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 033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9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97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 62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44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 443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 04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 040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15:00Z</dcterms:created>
  <dc:creator>Юлия В. Герасина</dc:creator>
  <dc:description/>
  <cp:keywords/>
  <dc:language>en-US</dc:language>
  <cp:lastModifiedBy>mkorsakova</cp:lastModifiedBy>
  <cp:lastPrinted>2015-06-10T10:15:00Z</cp:lastPrinted>
  <dcterms:modified xsi:type="dcterms:W3CDTF">2015-06-10T07:15:00Z</dcterms:modified>
  <cp:revision>2</cp:revision>
  <dc:subject/>
  <dc:title>Таблица №5</dc:title>
</cp:coreProperties>
</file>