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8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тановлением Администрац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18.07.2014 № 147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 Программы предоставления муниципальных гарантий закрытого административно-территориального образования  г. Заречный  Пензенской области </w:t>
      </w:r>
    </w:p>
    <w:p>
      <w:pPr>
        <w:pStyle w:val="Normal"/>
        <w:jc w:val="center"/>
        <w:rPr/>
      </w:pPr>
      <w:r>
        <w:rPr/>
        <w:t>за 1 квартал 2014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260"/>
        <w:gridCol w:w="1260"/>
        <w:gridCol w:w="146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ых гаран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 (работы по благоустройству гор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Комбинат благоустройства и лес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пассажирские перевоз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Авто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 Р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1" w:firstLine="701"/>
              <w:jc w:val="center"/>
              <w:rPr/>
            </w:pPr>
            <w:r>
              <w:rPr/>
              <w:t>11935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БП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пополнении оборотных средств, заработную плату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бинат детского пит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пополнении оборотных средств, заработную плату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С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8358,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11:00Z</dcterms:created>
  <dc:creator>1</dc:creator>
  <dc:description/>
  <cp:keywords/>
  <dc:language>en-US</dc:language>
  <cp:lastModifiedBy>mkorsakova</cp:lastModifiedBy>
  <cp:lastPrinted>2014-03-26T10:30:00Z</cp:lastPrinted>
  <dcterms:modified xsi:type="dcterms:W3CDTF">2014-07-18T08:04:00Z</dcterms:modified>
  <cp:revision>4</cp:revision>
  <dc:subject/>
  <dc:title>                                                                                                        Приложение №</dc:title>
</cp:coreProperties>
</file>