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</w:t>
      </w:r>
      <w:r>
        <w:rPr>
          <w:lang w:val="en-US"/>
        </w:rPr>
        <w:t>8</w:t>
      </w: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остановлением Администрации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орода Заречного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от 24.07.2014 № 152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б исполнении  Программы предоставления муниципальных гарантий закрытого административно-территориального образования  г. Заречный  Пензенской области </w:t>
      </w:r>
    </w:p>
    <w:p>
      <w:pPr>
        <w:pStyle w:val="Normal"/>
        <w:jc w:val="center"/>
        <w:rPr/>
      </w:pPr>
      <w:r>
        <w:rPr/>
        <w:t>за 1 полугодие 2014 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1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979"/>
        <w:gridCol w:w="1259"/>
        <w:gridCol w:w="1622"/>
        <w:gridCol w:w="1463"/>
      </w:tblGrid>
      <w:tr>
        <w:trPr>
          <w:trHeight w:val="6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редоставления муниципальных гарант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                         за 1 полугодие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полнение оборотных средств, заработанную плату, налоги  (работы по благоустройству города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 «Комбинат благоустройства и лесного хозяйства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0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полнение оборотных средств, заработанную плату, налоги (пассажирские перевозки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 «Автотранс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полнение оборотных средств, заработанную плату, налоги (выполнение работ на объектах города капитального строительства, капитального ремонта и ремонта дорог по муниципальному контракту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 « РСК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0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1" w:firstLine="701"/>
              <w:jc w:val="center"/>
              <w:rPr/>
            </w:pPr>
            <w:r>
              <w:rPr/>
              <w:t>1150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полнение оборотных средств, заработанную плату, налог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БПК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 пополнении оборотных средств, заработную плату, налог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Комбинат детского питания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 пополнении оборотных средств, заработную плату, налог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ЖСК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56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62700,0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7</w:t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4:42:00Z</dcterms:created>
  <dc:creator>1</dc:creator>
  <dc:description/>
  <cp:keywords/>
  <dc:language>en-US</dc:language>
  <cp:lastModifiedBy>mkorsakova</cp:lastModifiedBy>
  <cp:lastPrinted>2014-07-18T16:07:00Z</cp:lastPrinted>
  <dcterms:modified xsi:type="dcterms:W3CDTF">2014-07-24T11:09:00Z</dcterms:modified>
  <cp:revision>6</cp:revision>
  <dc:subject/>
  <dc:title>                                                                                                        Приложение №</dc:title>
</cp:coreProperties>
</file>