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683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8185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2030730</wp:posOffset>
                </wp:positionV>
                <wp:extent cx="9144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159.9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910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2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02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5810</wp:posOffset>
                </wp:positionH>
                <wp:positionV relativeFrom="paragraph">
                  <wp:posOffset>2030730</wp:posOffset>
                </wp:positionV>
                <wp:extent cx="9144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159.9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 внесении изменения в Порядок ведения реестра расходных обязательств закрытого административно-территориального образования г. Заречного Пензенской области, утвержденный постановлением Администрации г. Заречного Пензенской области от 17.05.2012 № 1017 (с изменениями и дополнениями)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5 статьи 87 Бюджетного кодекса Российской Федерации, статьями 16, 17 и пунктом 1 статьи 53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6"/>
            <w:szCs w:val="26"/>
          </w:rPr>
          <w:t>статьями 4.5.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4.6.1</w:t>
        </w:r>
      </w:hyperlink>
      <w:r>
        <w:rPr>
          <w:sz w:val="26"/>
          <w:szCs w:val="26"/>
        </w:rPr>
        <w:t xml:space="preserve"> Устава закрытого административно-территориального образования города Заречного Пензенской области Администрация ЗАТО г. Заречного </w:t>
      </w:r>
      <w:r>
        <w:rPr>
          <w:b/>
          <w:spacing w:val="60"/>
          <w:sz w:val="26"/>
          <w:szCs w:val="26"/>
        </w:rPr>
        <w:t>постановляет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Внести в Порядок ведения реестра расходных обязательств закрытого административно-территориального образования г. Заречного Пензенской области, утвержденный постановлением Администрации г. Заречного Пензенской области от 17.05.2012 № 1017 (в редакции от 01.06.2012 № 1167),  следующее измен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орядку ведения реестра расходных обязательств закрытого административно-территориального образования г. Заречного Пензенской области изложить в новой редакции (прилож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официального опубликования и распространяется на правоотношения, возникшие с 24.01.201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           заместителя Главы Администрации города Зубову Ю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57594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B5977B6A9F7A57CFEC37FE25C509D6AAA32C771416018B3F2FAA7E410A9120C0469F53A81D0DA88B5157BREzAG" TargetMode="External"/><Relationship Id="rId4" Type="http://schemas.openxmlformats.org/officeDocument/2006/relationships/hyperlink" Target="consultantplus://offline/ref=3B5977B6A9F7A57CFEC37FE25C509D6AAA32C771416018B3F2FAA7E410A9120C0469F53A81D0DA88B51575REzB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53:00Z</dcterms:created>
  <dc:creator>Ольга О.Статьева</dc:creator>
  <dc:description/>
  <cp:keywords/>
  <dc:language>en-US</dc:language>
  <cp:lastModifiedBy>mkorsakova</cp:lastModifiedBy>
  <cp:lastPrinted>2014-02-12T15:52:00Z</cp:lastPrinted>
  <dcterms:modified xsi:type="dcterms:W3CDTF">2014-02-12T11:53:00Z</dcterms:modified>
  <cp:revision>2</cp:revision>
  <dc:subject/>
  <dc:title> </dc:title>
</cp:coreProperties>
</file>