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  <w:tab w:val="left" w:pos="7245" w:leader="none"/>
        </w:tabs>
        <w:spacing w:lineRule="exact" w:line="300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07.09.2009</w:t>
        <w:tab/>
        <w:t>1411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ведении в действие нормативов водоотведения (сброса) по составу сточных вод, сбрасываемых в сети городской хозяйственно-фекальной канализации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Правительства Российской Федерации от 12.02.1999  № 167 «Об утверждении Правил пользования системами коммунального водоснабжения и канализации в Российской Федерации» (с изменениями и дополнениями), писем ФГУП ФНПЦ «ПО «Старт» им. М.В. Проценко» от 08.07.2009 № 30-04/531,  21.08.2009 № 30-04/643, в связи с введением в действие нормативов допустимых сбросов веществ и микроорганизмов в водный объект с канализационных очистных сооружений ФГУП ФНПЦ «ПО «Старт» им. М.В. Проценко», утвержденных Отделом водных ресурсов Верхне-Волжского бассейнового водного управления по Пензенской области,                               в соответствии со статьями 4.5.1, 4.6.1 Устава закрытого административно-территориального образования города Заречного Пензенской области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нормативы водоотведения (сброса) по составу сточных вод, сбрасываемых промышленными и другими предприятиями г. Заречного в систему городской хозяйственно-фекальной  канализации (приложение № 1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Утвердить перечень загрязняющих веществ, не удаляемых из сточных вод на сооружениях биологической очистки (приложение № 2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Утвердить перечень веществ и материалов, запрещенных к сбросу  в систему городской  хозяйственно-бытовой канализации г. Заречного (приложение № 3)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печатном средстве массовой информации «Ведомости Заречного»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 xml:space="preserve">5. Контроль за исполнением настоящего постановления возложить на заместителя Главы Администрации города Заречного  Климанова О.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Глава Администрации               </w:t>
        <w:tab/>
        <w:tab/>
        <w:t xml:space="preserve">                                    В.В.Гладков      </w:t>
        <w:tab/>
        <w:tab/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7:00Z</dcterms:created>
  <dc:creator>zxc</dc:creator>
  <dc:description/>
  <cp:keywords/>
  <dc:language>en-US</dc:language>
  <cp:lastModifiedBy>Наталья А. Безбабнова</cp:lastModifiedBy>
  <cp:lastPrinted>2009-08-28T14:56:00Z</cp:lastPrinted>
  <dcterms:modified xsi:type="dcterms:W3CDTF">2009-09-08T07:50:00Z</dcterms:modified>
  <cp:revision>10</cp:revision>
  <dc:subject/>
  <dc:title> </dc:title>
</cp:coreProperties>
</file>