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    </w:t>
      </w:r>
      <w:r>
        <w:rPr>
          <w:sz w:val="26"/>
          <w:szCs w:val="26"/>
        </w:rPr>
        <w:t xml:space="preserve">Приложение № 2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</w:t>
      </w:r>
      <w:r>
        <w:rPr>
          <w:sz w:val="26"/>
          <w:szCs w:val="26"/>
        </w:rPr>
        <w:t>Утвержден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               </w:t>
      </w:r>
      <w:r>
        <w:rPr>
          <w:sz w:val="26"/>
          <w:szCs w:val="26"/>
        </w:rPr>
        <w:t>постановлением Администраци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</w:t>
      </w:r>
      <w:r>
        <w:rPr>
          <w:sz w:val="26"/>
          <w:szCs w:val="26"/>
        </w:rPr>
        <w:t>от 07.09.2009  № 1411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ПЕРЕЧЕНЬ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загрязняющих веществ, не удаляемых из сточных вод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на сооружениях биологической очистки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80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3375"/>
        <w:gridCol w:w="945"/>
        <w:gridCol w:w="900"/>
        <w:gridCol w:w="1080"/>
        <w:gridCol w:w="900"/>
        <w:gridCol w:w="1080"/>
        <w:gridCol w:w="1080"/>
      </w:tblGrid>
      <w:tr>
        <w:trPr>
          <w:trHeight w:val="720" w:hRule="atLeast"/>
          <w:cantSplit w:val="true"/>
        </w:trPr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N </w:t>
              <w:br/>
              <w:t>п.п.</w:t>
            </w:r>
          </w:p>
        </w:tc>
        <w:tc>
          <w:tcPr>
            <w:tcW w:w="33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щество</w:t>
            </w:r>
          </w:p>
        </w:tc>
        <w:tc>
          <w:tcPr>
            <w:tcW w:w="29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 сбросе в вод-</w:t>
              <w:br/>
              <w:t>ный объект хоз. -</w:t>
              <w:br/>
              <w:t>питьевого и куль-</w:t>
              <w:br/>
              <w:t xml:space="preserve">турно - бытового </w:t>
              <w:br/>
              <w:t>водопользования</w:t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и сбросе в      </w:t>
              <w:br/>
              <w:t xml:space="preserve">объект рыбохозяй- </w:t>
              <w:br/>
              <w:t xml:space="preserve">ственного водо-   </w:t>
              <w:br/>
              <w:t>пользования</w:t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3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П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ДК, </w:t>
              <w:br/>
              <w:t>мг/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ласс</w:t>
              <w:br/>
              <w:t>опас-</w:t>
              <w:br/>
              <w:t>нос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П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ДК, </w:t>
              <w:br/>
              <w:t>мг/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ласс</w:t>
              <w:br/>
              <w:t>опас-</w:t>
              <w:br/>
              <w:t>ности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.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низол (метоксибензол)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-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 </w:t>
              <w:br/>
              <w:t>орг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.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цетофенон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"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окс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3.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утилбензол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4.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ексахлоран             </w:t>
              <w:br/>
              <w:t xml:space="preserve">(гексахлорциклогексан)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окс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сут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5.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ексахлорбензол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-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6.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ексахлорбутадион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7.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ексахлорбутан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8.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ексахлорциклопентадиен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9.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ексахлорэтан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ексоген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-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иметилдиоксан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-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иметилдитиофосфат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окс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сут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.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метилдихлорвинилфосфат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окс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сут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.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ихлоранилин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окс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.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ихлорбензол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окс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.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ихлорбутен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.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ихлоргидрин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.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хлордифенилтрихлорэтан</w:t>
              <w:br/>
              <w:t xml:space="preserve">(ДДТ)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-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окс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сут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.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ихлорнафтохинон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-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.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ихлорпропионат натрия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окс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.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ихлофос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окс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сут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.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ихлорэтан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-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окс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.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иэтиланилин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окс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0,000 </w:t>
              <w:br/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.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иэтиленгликоль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-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окс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720" w:hRule="atLeast"/>
          <w:cantSplit w:val="true"/>
        </w:trPr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N </w:t>
              <w:br/>
              <w:t>п.п.</w:t>
            </w:r>
          </w:p>
        </w:tc>
        <w:tc>
          <w:tcPr>
            <w:tcW w:w="33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щество</w:t>
            </w:r>
          </w:p>
        </w:tc>
        <w:tc>
          <w:tcPr>
            <w:tcW w:w="29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 сбросе в вод-</w:t>
              <w:br/>
              <w:t>ный объект хоз. -</w:t>
              <w:br/>
              <w:t>питьевого и куль-</w:t>
              <w:br/>
              <w:t xml:space="preserve">турно - бытового </w:t>
              <w:br/>
              <w:t>водопользования</w:t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и сбросе в      </w:t>
              <w:br/>
              <w:t xml:space="preserve">объект рыбохозяй- </w:t>
              <w:br/>
              <w:t xml:space="preserve">ственного водо-   </w:t>
              <w:br/>
              <w:t>пользования</w:t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3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П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ДК, </w:t>
              <w:br/>
              <w:t>мг/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ласс</w:t>
              <w:br/>
              <w:t>опас-</w:t>
              <w:br/>
              <w:t>нос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П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ДК, </w:t>
              <w:br/>
              <w:t>мг/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ласс</w:t>
              <w:br/>
              <w:t>опас-</w:t>
              <w:br/>
              <w:t>ности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.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иэтиловый эфир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окс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.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иэтиловый эфир         </w:t>
              <w:br/>
              <w:t xml:space="preserve">малеиновой кислоты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-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.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иэтилртуть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-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0</w:t>
              <w:b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.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зопрен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-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.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зопропиламин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-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.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аптакс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окс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.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арбофос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окс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сут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2.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-меркаптодиэтиламин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3.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етафос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окс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сут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.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етилнитрофос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.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итробензол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-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окс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6.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итрохлорбензол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-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7.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ентаэритрит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-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.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тролаум (смесь твердых</w:t>
              <w:br/>
              <w:t xml:space="preserve">углеводородов)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-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.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икриновая кислота      </w:t>
              <w:br/>
              <w:t xml:space="preserve">(тринитрофенол)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окс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.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ирогаллол              </w:t>
              <w:br/>
              <w:t xml:space="preserve">(триоксибензол)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1.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лихлорпинен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окс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сут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.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лиэтиленимин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окс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3.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пилбензол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4.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етрахлорбензол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-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5.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етрахлоргептан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2</w:t>
              <w:br/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.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етрахлорметан          </w:t>
              <w:br/>
              <w:t xml:space="preserve">(четыреххлористый       </w:t>
              <w:br/>
              <w:t xml:space="preserve">углерод)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-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окс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сут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7.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етрахлорнонан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8.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етрахлорпентан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9.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етрахлорпропан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.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етрахлорундекан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1.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етрахлорэтан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2.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иофен (тиофуран)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3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иофос                 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окс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</w:tr>
      <w:tr>
        <w:trPr>
          <w:trHeight w:val="720" w:hRule="atLeast"/>
          <w:cantSplit w:val="true"/>
        </w:trPr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N </w:t>
              <w:br/>
              <w:t>п.п.</w:t>
            </w:r>
          </w:p>
        </w:tc>
        <w:tc>
          <w:tcPr>
            <w:tcW w:w="33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щество</w:t>
            </w:r>
          </w:p>
        </w:tc>
        <w:tc>
          <w:tcPr>
            <w:tcW w:w="29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 сбросе в вод-</w:t>
              <w:br/>
              <w:t>ный объект хоз. -</w:t>
              <w:br/>
              <w:t>питьевого и куль-</w:t>
              <w:br/>
              <w:t xml:space="preserve">турно - бытового </w:t>
              <w:br/>
              <w:t>водопользования</w:t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и сбросе в      </w:t>
              <w:br/>
              <w:t xml:space="preserve">объект рыбохозяй- </w:t>
              <w:br/>
              <w:t xml:space="preserve">ственного водо-   </w:t>
              <w:br/>
              <w:t>пользования</w:t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3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П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ДК, </w:t>
              <w:br/>
              <w:t>мг/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ласс</w:t>
              <w:br/>
              <w:t>опас-</w:t>
              <w:br/>
              <w:t>нос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П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ДК, </w:t>
              <w:br/>
              <w:t>мг/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ласс</w:t>
              <w:br/>
              <w:t>опас-</w:t>
              <w:br/>
              <w:t>ности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4.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рибутилфосфат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орг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окс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5.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риэтиламин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-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окс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6.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осфамид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окс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7.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урфурол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окс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8.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Хлорбензол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-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окс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9.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Хлоропрен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-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.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Хлорофос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окс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сут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1.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Хлорциклогексан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2.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Этилбензол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окс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3.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Циклогексан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-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окс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4.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Циклогексанол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-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окс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</w:tr>
    </w:tbl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autoSpaceDE w:val="false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</w:t>
      </w:r>
      <w:r>
        <w:rPr>
          <w:lang w:val="en-US"/>
        </w:rPr>
        <w:t>_________________________________________</w:t>
      </w:r>
    </w:p>
    <w:p>
      <w:pPr>
        <w:pStyle w:val="Normal"/>
        <w:autoSpaceDE w:val="false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autoSpaceDE w:val="false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autoSpaceDE w:val="false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autoSpaceDE w:val="false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autoSpaceDE w:val="false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    </w:t>
      </w:r>
      <w:r>
        <w:rPr>
          <w:sz w:val="26"/>
          <w:szCs w:val="26"/>
        </w:rPr>
        <w:t xml:space="preserve">Приложение № 3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    </w:t>
      </w:r>
      <w:r>
        <w:rPr>
          <w:sz w:val="26"/>
          <w:szCs w:val="26"/>
        </w:rPr>
        <w:t>Утвержден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               </w:t>
      </w:r>
      <w:r>
        <w:rPr>
          <w:sz w:val="26"/>
          <w:szCs w:val="26"/>
        </w:rPr>
        <w:t>постановлением Администраци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</w:t>
      </w:r>
      <w:r>
        <w:rPr>
          <w:sz w:val="26"/>
          <w:szCs w:val="26"/>
        </w:rPr>
        <w:t>от 07.09.2009   № 1411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ПЕРЕЧЕНЬ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веществ и материалов, запрещенных к сбросу  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в систему городской хозяйственно-бытовой канализации г. Заречного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 Вещества и материалы, способные засорять трубопроводы, колодцы, решетки или отлагаться на их стенках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окалина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известь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есок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гипс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металлическая стружка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каныга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грунт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строительные отходы и мусор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твердо - бытовые отходы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роизводственные отходы и шламы от локальных (местных) очистных сооружений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всплывающие вещества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нерастворимые жиры, масла, смолы, мазут и др.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окрашенные сточные воды с фактической кратностью разбавления, превышающей нормативные показатели общих свойств сточных вод более чем в 100 раз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биологически жесткие поверхностно - активные вещества (ПАВ)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 Вещества, оказывающие разрушительное действие на материал трубопроводов, оборудования и других сооружений систем канализации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кислоты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щелочи и др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 Вещества, способные образовывать в канализационных сетях и сооружениях токсичные газы, взрывоопасные, токсичные и горючие газы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сероводород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сероуглерод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окись углерода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цианистый водород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ары летучих ароматических соединений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растворители (бензин, керосин, диэтиловый эфир, дихлорметан, бензолы, четыреххлористый углерод и т.п.)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 Концентрированные и маточные растворы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. Сточные воды с зафиксированной категорией токсичности "гипертоксичная"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6. Сточные воды, содержащие микроорганизмы - возбудители инфекционных заболеваний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7. Радионуклиды, сброс, удаление и обезвреживание которых осуществляется в соответствии с "Правилами охраны поверхностных вод" и действующими нормами радиационной безопасности.</w:t>
      </w:r>
    </w:p>
    <w:p>
      <w:pPr>
        <w:pStyle w:val="Normal"/>
        <w:rPr/>
      </w:pPr>
      <w:r>
        <w:rPr/>
        <w:t xml:space="preserve">                                          </w:t>
      </w:r>
      <w:r>
        <w:rPr>
          <w:lang w:val="en-US"/>
        </w:rPr>
        <w:t>_________________________________________</w:t>
      </w:r>
    </w:p>
    <w:sectPr>
      <w:type w:val="nextPage"/>
      <w:pgSz w:w="11906" w:h="16820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0:50:00Z</dcterms:created>
  <dc:creator>zxc</dc:creator>
  <dc:description/>
  <cp:keywords/>
  <dc:language>en-US</dc:language>
  <cp:lastModifiedBy>Наталья А. Безбабнова</cp:lastModifiedBy>
  <cp:lastPrinted>2009-08-27T15:24:00Z</cp:lastPrinted>
  <dcterms:modified xsi:type="dcterms:W3CDTF">2009-09-08T07:53:00Z</dcterms:modified>
  <cp:revision>7</cp:revision>
  <dc:subject/>
  <dc:title/>
</cp:coreProperties>
</file>