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6"/>
        </w:rPr>
      </w:pPr>
      <w:r>
        <w:rPr>
          <w:sz w:val="26"/>
        </w:rPr>
      </w:r>
    </w:p>
    <w:p>
      <w:pPr>
        <w:pStyle w:val="Normal"/>
        <w:ind w:left="6120" w:hanging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6120" w:hanging="0"/>
        <w:rPr>
          <w:sz w:val="26"/>
        </w:rPr>
      </w:pPr>
      <w:r>
        <w:rPr>
          <w:sz w:val="26"/>
        </w:rPr>
      </w:r>
    </w:p>
    <w:p>
      <w:pPr>
        <w:pStyle w:val="Normal"/>
        <w:ind w:left="6120" w:hanging="0"/>
        <w:rPr>
          <w:sz w:val="26"/>
        </w:rPr>
      </w:pPr>
      <w:r>
        <w:rPr>
          <w:sz w:val="26"/>
        </w:rPr>
        <w:t xml:space="preserve">УТВЕРЖДЕНА                                                                                                        постановлением Администрации </w:t>
      </w:r>
    </w:p>
    <w:p>
      <w:pPr>
        <w:pStyle w:val="Normal"/>
        <w:ind w:left="6120" w:hanging="0"/>
        <w:rPr>
          <w:sz w:val="26"/>
        </w:rPr>
      </w:pPr>
      <w:r>
        <w:rPr>
          <w:sz w:val="26"/>
        </w:rPr>
        <w:t>г. Заречного</w:t>
      </w:r>
    </w:p>
    <w:p>
      <w:pPr>
        <w:pStyle w:val="Normal"/>
        <w:ind w:left="6120" w:hanging="0"/>
        <w:rPr>
          <w:sz w:val="26"/>
        </w:rPr>
      </w:pPr>
      <w:r>
        <w:rPr>
          <w:sz w:val="26"/>
        </w:rPr>
        <w:t>от 17.07.2009 № 1116</w:t>
      </w:r>
    </w:p>
    <w:p>
      <w:pPr>
        <w:pStyle w:val="TextBodyIndent"/>
        <w:ind w:left="5580" w:hanging="0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TextBodyIndent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hanging="0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TextBodyIndent"/>
        <w:ind w:left="5580" w:hanging="0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558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32"/>
          <w:szCs w:val="32"/>
        </w:rPr>
        <w:t>ДОЛГОСРОЧНАЯ  ЦЕЛЕВАЯ  ПРОГРАММА</w:t>
      </w:r>
    </w:p>
    <w:p>
      <w:pPr>
        <w:pStyle w:val="TextBodyIndent"/>
        <w:ind w:left="0" w:hanging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«ГРАЖДАНСКАЯ ЗАЩИТА НАСЕЛЕНИЯ </w:t>
      </w:r>
    </w:p>
    <w:p>
      <w:pPr>
        <w:pStyle w:val="TextBodyIndent"/>
        <w:spacing w:before="240" w:after="0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И ПОЖАРНАЯ БЕЗОПАСНОСТЬ 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b/>
          <w:bCs/>
          <w:sz w:val="36"/>
        </w:rPr>
        <w:t>ГОРОДА ЗАРЕЧНОГО НА 2009 - 2010 ГОДЫ»</w:t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г.Заречный Пензенская область</w:t>
      </w:r>
      <w:r>
        <w:br w:type="page"/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TextBodyIndent"/>
        <w:ind w:left="0" w:hanging="0"/>
        <w:jc w:val="center"/>
        <w:rPr/>
      </w:pPr>
      <w:r>
        <w:rPr>
          <w:sz w:val="26"/>
          <w:szCs w:val="26"/>
        </w:rPr>
        <w:t xml:space="preserve">долгосрочной целевой программы «Гражданская защита населения </w:t>
      </w:r>
    </w:p>
    <w:p>
      <w:pPr>
        <w:pStyle w:val="TextBodyIndent"/>
        <w:ind w:left="0" w:hanging="0"/>
        <w:jc w:val="center"/>
        <w:rPr/>
      </w:pPr>
      <w:r>
        <w:rPr>
          <w:sz w:val="26"/>
          <w:szCs w:val="26"/>
        </w:rPr>
        <w:t>и пожарная безопасность г.Заречного на 2009 - 2010 годы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463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 </w:t>
            </w:r>
          </w:p>
          <w:p>
            <w:pPr>
              <w:pStyle w:val="TextBodyIndent"/>
              <w:ind w:left="0" w:right="-8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Гражданская защита населения и  пожарная  безопасность  г.Заречного на 2009 - 2010 годы» (далее - Программа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 принятия </w:t>
            </w:r>
          </w:p>
          <w:p>
            <w:pPr>
              <w:pStyle w:val="TextBodyIndent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я о разработке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казчик целевой </w:t>
            </w:r>
          </w:p>
          <w:p>
            <w:pPr>
              <w:pStyle w:val="TextBodyIndent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Заречного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чик 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Заречного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«Управление гражданской защиты» г.Заречного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-координатор 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Заречного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«Управление гражданской защиты» г.Заречного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Исполнители  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Муниципальное учреждение «Управление гражданской защиты» г.Заречного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и задачи 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еобходимых условий для укрепления гражданской защиты и пожарной безопасности, защиты жизни и здоровья, подготовки и обучения граждан, проживающих на территории г.Заречного, создание резерва материальных средств для ликвидации последствий возможных чрезвычайных ситуаций природного и техногенного характера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ые целевые </w:t>
            </w:r>
          </w:p>
          <w:p>
            <w:pPr>
              <w:pStyle w:val="TextBodyIndent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катор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дготовка и обучение руководящего состава ГО г.Заречного и Зареченского городского звена Пензенской территориальной подсистемы Единой государственной системы по предупреждению и ликвидации Ч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ение на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системы пунктов управления руководителя ГО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спасательных служб, нештатных аварийно-спасательных формирований и учебно-консультационных пунктов по обучению неработающего на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кращение количества пожаров с тяжкими последствиями, в том числе:</w:t>
            </w:r>
          </w:p>
          <w:p>
            <w:pPr>
              <w:pStyle w:val="ConsPlusCell"/>
              <w:widowControl/>
              <w:ind w:left="1339" w:hanging="1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носительное уменьшение числа погибших и травмированных на пожаре;</w:t>
            </w:r>
          </w:p>
          <w:p>
            <w:pPr>
              <w:pStyle w:val="TextBodyIndent"/>
              <w:ind w:left="1339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материальных потерь от пожаров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и и этапы </w:t>
            </w:r>
          </w:p>
          <w:p>
            <w:pPr>
              <w:pStyle w:val="TextBodyIndent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и 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-2010 годы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Объемы  и  источники  финансирования  целевой программ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грамма реализуется за счет средств муниципального бюджета г.Заречног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щий объем финансирования Программы – 300,0 тыс. руб.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09 год – 300,0 тыс. руб.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</w:rPr>
              <w:t>2010 год –  00,0  тыс. руб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Основные ожидаемые конечные результаты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дготовка и обучение 90% руководящего состава гражданской обороны г.Заречного и Зареченского городского звена Пензенской территориальной подсистемы Единой государственной системы по предупреждению и ликвидации чрезвычайных ситуаций. Обучение 50% неработающего населения. Развитие системы пунктов управления руководителя гражданской обороны города на 70%. Оснащение на 40% спасательных служб, нештатных аварийно-спасательных формирований и учебно-консультационных пунктов по обучению неработающего населения. Сокращение количества пожаров с тяжкими последствиями, в том числе: относительное уменьшение числа погибших и травмированных на пожаре на 25-30%, снижение материальных потерь от пожаров на 20-25%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управления программой и контроль над ходом ее реализации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качеством исполнения программных мероприятий и расходованием выделенных средств осуществляет Администрация г.Заречного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6"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/>
      </w:pPr>
      <w:r>
        <w:rPr>
          <w:bCs/>
          <w:sz w:val="26"/>
        </w:rPr>
        <w:t>программными методами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Обстановку с пожарами и последствиями от них на территории ЗАТО г. Заречный в период с 2005 по 2008 гг. в целом можно охарактеризовать как стабильной, с тенденцией к снижению количества основных показателей.</w:t>
      </w:r>
    </w:p>
    <w:p>
      <w:pPr>
        <w:pStyle w:val="Style6"/>
        <w:keepNext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Таблица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2"/>
        <w:gridCol w:w="2020"/>
        <w:gridCol w:w="1832"/>
        <w:gridCol w:w="1845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щерб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бель люд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овек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вмировано (человек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5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5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8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7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0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За период с 2004 по 2008 гг. в ЗАТО произошло 217 пожаров, общие потери от которых составили более 4 миллионов рублей. В огне погибли 9 человек. Получили травмы 20 человек. В жилом секторе, произошло 159 пожаров, что составляет 73,6 % от общего количества происшедших пожаров.   Количество пожаров и последствия от них по годам указаны в таблицах 2 и 3.</w:t>
      </w:r>
    </w:p>
    <w:p>
      <w:pPr>
        <w:pStyle w:val="Normal"/>
        <w:ind w:firstLine="851"/>
        <w:jc w:val="right"/>
        <w:rPr>
          <w:szCs w:val="20"/>
        </w:rPr>
      </w:pPr>
      <w:r>
        <w:rPr>
          <w:szCs w:val="20"/>
        </w:rPr>
        <w:t>Таблица 2</w:t>
      </w:r>
    </w:p>
    <w:p>
      <w:pPr>
        <w:pStyle w:val="Normal"/>
        <w:ind w:firstLine="851"/>
        <w:jc w:val="right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6"/>
        <w:gridCol w:w="713"/>
        <w:gridCol w:w="712"/>
        <w:gridCol w:w="713"/>
        <w:gridCol w:w="712"/>
        <w:gridCol w:w="709"/>
      </w:tblGrid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жар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жог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ехнологического процесс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рушение правил устройства и эксплуатации электрооборудова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рушение ППБ при производстве сварочных рабо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рушение правил эксплуатации теплогенерирующих установо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рушение правил устройства и эксплуатации отопительных печ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сторожное обращение с огне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ебрежность при курени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шалость с огнем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</w:tbl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right"/>
        <w:rPr>
          <w:szCs w:val="20"/>
        </w:rPr>
      </w:pPr>
      <w:r>
        <w:rPr>
          <w:szCs w:val="20"/>
        </w:rPr>
        <w:t>Таблица 3</w:t>
      </w:r>
    </w:p>
    <w:p>
      <w:pPr>
        <w:pStyle w:val="Normal"/>
        <w:ind w:firstLine="851"/>
        <w:jc w:val="right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2786"/>
        <w:gridCol w:w="1104"/>
        <w:gridCol w:w="1104"/>
        <w:gridCol w:w="1105"/>
        <w:gridCol w:w="1104"/>
        <w:gridCol w:w="1105"/>
      </w:tblGrid>
      <w:tr>
        <w:trPr>
          <w:trHeight w:val="405" w:hRule="atLeast"/>
        </w:trPr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общественного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 (тыс. руб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   3070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ло челове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!     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о стро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11"/>
              <w:ind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сектор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 (тыс. руб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5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34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ло челове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о стро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 (тыс. руб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ло челове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о т/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firstLine="1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firstLine="1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е, </w:t>
            </w:r>
          </w:p>
          <w:p>
            <w:pPr>
              <w:pStyle w:val="Normal"/>
              <w:shd w:fill="FFFFFF" w:val="clear"/>
              <w:spacing w:lineRule="exact" w:line="254"/>
              <w:ind w:firstLine="1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ные </w:t>
            </w:r>
          </w:p>
          <w:p>
            <w:pPr>
              <w:pStyle w:val="Normal"/>
              <w:shd w:fill="FFFFFF" w:val="clear"/>
              <w:spacing w:lineRule="exact" w:line="254"/>
              <w:ind w:firstLine="1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ы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 (тыс. руб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ло челове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о стро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righ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ройки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 (тыс. руб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ло челове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о стро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щерб (тыс. рубл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405" w:hRule="atLeast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ибло челове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о стро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533" w:hRule="exac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3" w:right="113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бъектах ФГУП ПО « Старт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underscore"/>
                <w:tab w:val="left" w:pos="2098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underscore"/>
                <w:tab w:val="left" w:pos="2098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Приведенные статистические данные свидетельствуют, что на территории ЗАТО г.Заречный Пензенской области в последние пять лет, наблюдается тенденция к снижению числа пожаров и количества травмированных людей при пожарах, за последние два года гибели людей на пожарах не допущено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ое количество пожаров происходит в жилом секторе (64,7% от общего числа зарегистрированных пожаров). Процент от общего количества пожаров по основным местам их возникновения за 5 лет представлен на рис. 1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 общего количества регистрируемых пожаров 32,8% происходит по причинам, связанным с неосторожным обращением с огнем и нарушением установленных требований пожарной безопасности, 8,8% от общего количества регистрируемых пожаров происходит из-за нарушений правил устройства и эксплуатации электрооборудования и электробытовых приборов, 8,7% от общего количества регистрируемых пожаров происходит из-за дет</w:t>
      </w:r>
      <w:r>
        <w:rPr>
          <w:color w:val="000000"/>
          <w:spacing w:val="-1"/>
          <w:sz w:val="26"/>
          <w:szCs w:val="26"/>
        </w:rPr>
        <w:t xml:space="preserve">ской шалости с огнем. Высоким остается процент поджогов, в основном входных дверей в </w:t>
      </w:r>
      <w:r>
        <w:rPr>
          <w:color w:val="000000"/>
          <w:sz w:val="26"/>
          <w:szCs w:val="26"/>
        </w:rPr>
        <w:t>квартиры и сотавляет17,5%. Процентное соотношение количества пожаров по основным причинам их возникновения за 5 лет наглядно изображено на рис. 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лжностные лица организаций, предприятий и учреждений не в полной мере выполняют обязанности, которыми наделены соответствующими нормативными документами, в части осуществления мер по обеспечению пожарной безопасности, проведения противопожарной пропаганды, обучения своих работников мерам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 же ими не в полной мере проводится разъяснительная информационная работа, направленная на повышение уровня противопожарной защиты города, предотвращение гибели и травмирования людей на пожарах, что позволило бы снизить количество пожаров, гибель и травмирование люд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ое положение дел во многом обусловлено резким снижением уровня дисциплины на производстве и в быту, проявлением бесхозяйственности, как со стороны руководителей организаций (всех форм собственности), так и граждан, ухудшением криминогенной обстанов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настоящее время необходимо заострить внимание и на сетях наружного хозяйственно-питьевого водопровода 132 кв., которые из-за своей ветхости, эксплуатации более 20 лет, утери элементов защиты от промерзания и уменьшения внутреннего диаметра в результате заиливания труб не всегда обеспечивают требуемый по нормам напор на хозяйственные нужды. В результате, в случае возникновения пожара или иной чрезвычайной ситуации из-за отсутствия требуемого по нормам расхода воды для целей пожаротушения жители частного сектора могут понести крупный материальный ущер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лгое время остается не решенным вопрос по восстановлению в соответствии с требованиями нормативных документов сетей наружного хозяйственно-питьевого водопровода на 58 квартале, используемых так же и в целях пожароту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ороде функционирует комиссия по предупреждению и ликвидации чрезвычайных ситуаций и обеспечению пожарной безопасности, которая оказывает существенное влияние на формирование положительных тенденций в части повышения уровня противопожарной защиты объектов и жил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045</wp:posOffset>
            </wp:positionH>
            <wp:positionV relativeFrom="paragraph">
              <wp:posOffset>223520</wp:posOffset>
            </wp:positionV>
            <wp:extent cx="2632710" cy="1253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52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3245</wp:posOffset>
            </wp:positionH>
            <wp:positionV relativeFrom="paragraph">
              <wp:posOffset>223520</wp:posOffset>
            </wp:positionV>
            <wp:extent cx="2632710" cy="1364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7949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BodyIndent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программы</w:t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Долгосрочная целевая программа «Гражданская защита населения и пожарная безопасность города Заречного на 2009-2010 годы» разработана в целях дальнейшего совершенствования работы по исполнению положений Федеральных законов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от 21.12.1994 №69-ФЗ «О пожарной безопасности», от 06.10.2003 №131-ФЗ «Об общих принципах организации местного самоуправления в Российской Федерации» и Закона Пензенской области от 02.11.2005 №890-ЗПО «О пожарной безопасности Пензенской области».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Основными задачами Программы в области гражданской защиты населения являются: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- создание необходимых условий для укрепления гражданской защиты, защиты жизни и здоровья, подготовки и обучения граждан, проживающих на территории города Заречного;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-  развитие системы пунктов управления руководителя гражданской обороны города;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- обучение населения города способам защиты и действиям в чрезвычайных ситуациях природного и техногенного характера;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- оснащение  спасательных служб и  нештатных  аварийно-спасательных формирований, создаваемых в городе, оборудованием, имуществом и материалами;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- создание резерва материальных средств для ликвидации последствий возможных чрезвычайных ситуаций природного и техногенного характера;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- совершенствование учебно-материальной базы по гражданской обороне и действиям в чрезвычайных ситуациях.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</w:rPr>
        <w:t>Исполнение мероприятий, предусмотренных Программой, позволит решить наиболее острые проблемы, стоящие перед органами местного самоуправления, комиссией по предупреждению и ликвидации чрезвычайных ситуаций и обеспечению пожарной безопасности, муниципальным учреждением «Управление гражданской защиты» города Заречного (далее – МУ «УГЗ»), в части создания положительных тенденций действенности мероприятий в области безопасности жизнедеятельности населения, укрепления пожарной безопасности на территории г.Заречного и доведения до населения основных требований по соблюдению правил пожарной безопасности, что в результате окажет непосредственное влияние на укрепление гражданской защиты населения города Заречного.</w:t>
      </w:r>
    </w:p>
    <w:p>
      <w:pPr>
        <w:pStyle w:val="TextBodyIndent"/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Приоритетными направлениями настоящей Программы являются совершенствование системы гражданской защиты населения и создание системы обеспечения пожарной безопасности на территории города Заречного путем реализации следующих первоочередных мероприятий: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планирование и осуществление мероприятий, направленных на выполнение законодательных и нормативных правовых актов Российской Федерации, Пензенской области, нормативных актов города Заречного по вопросам безопасности жизнедеятельности населения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соблюдение руководителями муниципальных учреждений и предприятий, руководителями учреждений и предприятий с иными формами собственности (организационно-правовыми формами), осуществляющими деятельность на территории города Заречного, законодательства Российской Федерации и Пензенской области, нормативных актов города Заречного в области ГОЧС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гражданской обороны г.Заречного и Зареченского городского звена Пензенской территориальной подсистемы Единой государственной системы по предупреждению и ликвидации чрезвычайных ситуаций (далее – ГО и РСЧС)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оснащение спасательных служб и нештатных аварийно-спасательных формирований города оборудованием и имуществом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подготовка и обучение руководящего состава ГО и РСЧС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обучение  населения мерам пожарной безопасности на производстве и в быту с учетом возрастных категорий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обучение граждан действиям при возникновении пожара, применению первичных средств пожаротушения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вовлечение граждан в ряды добровольных пожарных на  предприятиях, в организациях и учреждениях города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разработка и осуществление правовых, организационных, экономических и научно – технических мер, направленных на предупреждение и борьбу с пожарами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внедрение научно - технических достижений в противопожарную защиту объектов различных сфер экономики, взрывопожаробезопасных технологий, веществ и материалов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соблюдение органами местного самоуправления, общественными объединениями, юридическими и физическими лицами требований норм и правил пожарной безопасности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обеспечение первичных мер пожарной безопасности в границах города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обеспечение лесопожарных формирований муниципальных предприятий оборудованием, имуществом, ГСМ;</w:t>
      </w:r>
    </w:p>
    <w:p>
      <w:pPr>
        <w:pStyle w:val="TextBodyIndent"/>
        <w:tabs>
          <w:tab w:val="clear" w:pos="708"/>
          <w:tab w:val="left" w:pos="1134" w:leader="none"/>
          <w:tab w:val="left" w:pos="2040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- сочетание экономической заинтересованности юридических и физических лиц в соблюдении законодательства о гражданской защите населения и пожарной безопасности с их ответственностью за нарушения действующих норм и правил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ая кампания должна раскрывать выполнение законодательства и нормативных правовых актов Российской Федерации, Пензенской области, нормативных актов города Заречного в области гражданской защиты населения, пожарной безопасности и освещать следующую тематик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язанности должностных лиц и граждан в области защиты населения и территорий от чрезвычайных ситуаций.</w:t>
      </w:r>
    </w:p>
    <w:p>
      <w:pPr>
        <w:pStyle w:val="HTML"/>
        <w:tabs>
          <w:tab w:val="clear" w:pos="1832"/>
          <w:tab w:val="left" w:pos="916" w:leader="none"/>
          <w:tab w:val="left" w:pos="120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дготовку населения города в области гражданской обороны, защиты от чрезвычайных ситуаций природного и техногенного характера.</w:t>
      </w:r>
    </w:p>
    <w:p>
      <w:pPr>
        <w:pStyle w:val="HTML"/>
        <w:numPr>
          <w:ilvl w:val="0"/>
          <w:numId w:val="3"/>
        </w:numPr>
        <w:tabs>
          <w:tab w:val="clear" w:pos="1832"/>
          <w:tab w:val="left" w:pos="916" w:leader="none"/>
          <w:tab w:val="left" w:pos="11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коллективной и индивидуальной защиты.</w:t>
      </w:r>
    </w:p>
    <w:p>
      <w:pPr>
        <w:pStyle w:val="HTML"/>
        <w:tabs>
          <w:tab w:val="clear" w:pos="1832"/>
          <w:tab w:val="left" w:pos="916" w:leader="none"/>
          <w:tab w:val="left" w:pos="120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действий населения города при чрезвычайных ситуациях природного и техногенного характе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отвращение пожаров на предприятиях и в селитебной зоне города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ключение  источников зажигания (неосторожное обращение с огнем, в том числе курение и детская  шалость;  нарушение  правил эксплуатации электроприборов и пр.)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е (сокращение) использования горючих материал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еспечение противопожарной защиты объектов и жилого сектора города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руктивными (техническими) мероприятиям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тивопожарными мероприятия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редства пожаротушения (в квартире, офисе, на транспорте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Действия при пожаре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ое внимание должно быть уделено местам (объектам) с массовым пребыванием людей, общеобразовательным учреждениям, где возможна наибольшая концентрация жителей город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ение наружной информации будет способствовать  формированию  в  сознании  населения города необходимости осторожного обращения с огнем, соблюдения правил пожарной безопасности, правильного поведения  в  случае  возникновения  пожара  и  применению  первичных средств пожаротушения,  что соответствует задачам  по  пропаганде мер  пожарной безопасности в свете требований Федерального закона «О пожарной безопасности»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е периоды кампании по пожарной безопасности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этап:  осенне-зимний период (ноябрь-декабрь, январь-февраль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ое внимание горожан должно быть обращено на осторожное обращение с отопительными электроприборами, бытовой теле-, радио- аппаратурой, безопасное использование пиротехнических  изделий  в новогодние и рождественские праздник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-й этап:  весенне-летний период  (апрель-май,  июнь-август) </w:t>
      </w:r>
    </w:p>
    <w:p>
      <w:pPr>
        <w:pStyle w:val="TextBodyIndent"/>
        <w:tabs>
          <w:tab w:val="clear" w:pos="708"/>
          <w:tab w:val="left" w:pos="1134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Обращается внимание  на вопросы предупреждения пожаров в жилом секторе (предупреждение неосторожного курения, детской шалости с огнем, загораний на балконах, недопущение разведения костров в лесопарковой зоне, поджога тополиного пуха).</w:t>
      </w:r>
    </w:p>
    <w:p>
      <w:pPr>
        <w:pStyle w:val="TextBodyIndent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firstLine="540"/>
        <w:jc w:val="both"/>
        <w:rPr/>
      </w:pPr>
      <w:r>
        <w:rPr>
          <w:sz w:val="26"/>
          <w:szCs w:val="26"/>
        </w:rPr>
        <w:t>Основными элементами системы гражданской защиты населения и системы обеспечения пожарной безопасности в городе Заречном являются органы местного самоуправления, муниципальные учреждения и предприятия, учреждения и предприятия с иными формами собственности (организационно-правовыми формами), осуществляющие деятельность на территории города Заречного, а также граждане, принимающие участие в обеспечении гражданской защиты населения и пожарной безопасности в соответствии с законодательством Российской Федерации.</w:t>
      </w:r>
    </w:p>
    <w:p>
      <w:pPr>
        <w:pStyle w:val="TextBodyIndent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3. Сроки и этапы реализации Программы</w:t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ериод реализации программы составляет 2 года: с 2009 по 2010 год включитель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не предусматривает их разделения на несколько этапов. Реализация всех мероприятий рассчитана на весь период действия Программ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Ресурсное и технико-экономическое обоснование целевой программы</w:t>
      </w:r>
    </w:p>
    <w:p>
      <w:pPr>
        <w:pStyle w:val="TextBodyIndent"/>
        <w:ind w:left="36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/>
        <w:tab/>
      </w:r>
      <w:r>
        <w:rPr>
          <w:sz w:val="26"/>
          <w:szCs w:val="26"/>
        </w:rPr>
        <w:t>В соответствии с Федеральными законами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от 21.12.1994 №69-ФЗ «О пожарной безопасности» обеспечение мероприятий местного уровня по гражданской обороне, защите населения и территорий, предупреждению и ликвидации последствий чрезвычайных ситуаций, обеспечению противопожарной безопасности муниципального округа является расходным обязательством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53"/>
        <w:gridCol w:w="6311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0"/>
              </w:rPr>
              <w:t xml:space="preserve">Приобретение оборудования и имущества для создания учебно-материальной базы учебно-консультационных пунктов города по обучению неработающего населения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рганизация и проведение учебного процесса с неработающим населением в учебно-консультационных пунктах город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both"/>
              <w:rPr/>
            </w:pPr>
            <w:r>
              <w:rPr/>
              <w:t>В соответствии с постановлением Главы города Заречного от 18.04.2006 №301 «О порядке подготовки и обучения населения города Заречного способам защиты и действиям в чрезвычайных ситуациях природного и техногенного характера и способам защиты от опасностей, возникающих при ведении военных действий или вследствие этих действий» органы местного самоуправления создают и оснащают учебно-консультационные пункты по гражданской обороне и чрезвычайным ситуациям, а также организуют их деятельность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иобретение оборудования и имущества для оснащения спасательных служб и нештатных аварийно-спасательных формирований города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both"/>
              <w:rPr/>
            </w:pPr>
            <w:r>
              <w:rPr/>
              <w:t>В соответствии с Федеральным законом от 06.10.2003 №131-ФЗ «Об общих принципах организации местного самоуправления в Российской Федерации» к полномочиям органа местного самоуправления относится 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.</w:t>
            </w:r>
          </w:p>
          <w:p>
            <w:pPr>
              <w:pStyle w:val="Normal"/>
              <w:ind w:firstLine="169"/>
              <w:jc w:val="both"/>
              <w:rPr/>
            </w:pPr>
            <w:r>
              <w:rPr/>
              <w:t>Постановлением Главы города Заречного от 05.09.2006 №718 «О спасательных службах города» созданы 14 спасательных служ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гитационно-информационной продукции по действиям населения города в чрезвычайных ситуациях, при пожарах и мерам по их недопущению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both"/>
              <w:rPr/>
            </w:pPr>
            <w:r>
              <w:rPr/>
              <w:t xml:space="preserve">В соответствии с постановлением Главы города Заречного от 18.04.2006 №301 «О порядке подготовки и обучения населения города Заречного способам защиты и действиям в чрезвычайных ситуациях природного и техногенного характера и способам защиты от опасностей, возникающих при ведении военных действий или вследствие этих действий» органы местного самоуправления организуют издание учебной литературы и наглядных пособий по гражданской обороне, защите от чрезвычайных ситуаций и обеспечение ими населения. </w:t>
            </w:r>
          </w:p>
          <w:p>
            <w:pPr>
              <w:pStyle w:val="Normal"/>
              <w:ind w:firstLine="16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/>
              <w:t>Приобретение книжной или иной печатной продукции с целью совершенствование учебно-материальной базы для подготовки населения в области жизнедеятельност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both"/>
              <w:rPr/>
            </w:pPr>
            <w:r>
              <w:rPr/>
              <w:t>В соответствии с Организационными указаниями Главы города Заречного по подготовке населения города в области гражданской обороны, защиты от чрезвычайных ситуаций и обеспечения пожарной безопасности на 2006-2010 годы от24.03.2006 №01-02-02/850 основные усилия необходимо сосредоточить на создании и развитии учебно-материальной базы для подготовки населения в области безопасности жизнедеятельност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материальных средств для ликвидации последствий возможных чрезвычайных ситуаций природного и техногенного характера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/>
              <w:t>В соответствии с Федеральным законом от 21.12.1994 №68-ФЗ «О защите населения и территорий от чрезвычайных ситуаций природного и техногенного характера» к полномочиям органов местного самоуправления относится создание резервов финансовых и материальных ресурсов для ликвидации чрезвычайных ситуаций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Пунктов управления руководителя гражданской обороны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3"/>
              <w:jc w:val="both"/>
              <w:rPr/>
            </w:pPr>
            <w:r>
              <w:rPr/>
              <w:t>В городе в соответствии с постановлением Главы г.Заречного от 02.02.2004 №107 «О создании Единой дежурно-диспетчерской службы города Заречного «Служба спасения «01» Единая дежурно-диспетчерская служба располагается в отдельно стоящем здании, расположенном на территории ГУ «Специальное управление ФПС №22 МЧС России», полностью предусмотренном для автономной работы с круглосуточным пребыванием персонала. При необходимости прилегающая территория позволяет производить сбор и размещение техники служб взаимодействия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Создание Пункта управления руководителя гражданской обороны города в здании Единой дежурно-диспетчерской службы совместно с внедрением в городе единой геоинформационной системы обеспечит размещение в нем боевого расчета и своевременное решение всех возникающих вопросов по обеспечению безопасности жителей города и охраны окружающей среды в случаях возникновения чрезвычайных ситуаций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граммам пожарно-технического минимума воспитателей дошкольных учреждений, начальников детских оздоровительных лагерей и педагогических работников, осуществляющих обучение мерам пожарной безопасности в образовательных учреж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/>
              <w:t>Обучение мерам пожарной безопасности является составной частью полномочия органа местного самоуправления в области обеспечения первичных мер пожарной безопасности в границах города, установленного ст.16 Федерального закона от 06.10.2003 №131-ФЗ «Об общих принципах организации местного самоуправления в Российской Федерации»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Комплектование подвижного аварийно-спасательного пункта на базе автомобиля типа Газель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both"/>
              <w:rPr/>
            </w:pPr>
            <w:r>
              <w:rPr/>
              <w:t>Имеющаяся в поисково-спасательном отряде МУ «Управление гражданской защиты» города аварийно-спасательная машина АСМ-41-02 передана во временное пользование по договору безвозмездной аренды из МЧС Пензенской области (Управление по обеспечению защиты населения и пожарной безопасности Пензенской области)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Срок эксплуатации имеющейся аварийно-спасательной машины с 2001 года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втомобиля </w:t>
            </w:r>
          </w:p>
          <w:p>
            <w:pPr>
              <w:pStyle w:val="Normal"/>
              <w:rPr/>
            </w:pPr>
            <w:r>
              <w:rPr/>
              <w:t>первой помощи на базе автомобиля типа Газ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совершенствования методов и способов проведения аварийно-спасательных работ и ликвидации чрезвычайных ситуаций, а также значительного уменьшения ущерба от аварий в результате применения высокоэффективного и универсальн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нцевых установок пожаротушения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быстрого и эффективного тушения лесных пожаров на начальном этапе их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08"/>
              <w:rPr/>
            </w:pPr>
            <w:r>
              <w:rPr>
                <w:b w:val="false"/>
                <w:bCs/>
              </w:rPr>
              <w:t>Приобретение приборов радиационной и химической развед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Для проведения разведки радиационной и химической обстановки в районе чрезвычайной ситуации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0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обретение дыхательных аппаратов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ащиты органов дыхания от воздействия агрессивных и химически опасных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оздание подвижного пункта управления председателя комиссии по предупреждению и ликвидации чрезвычайных ситуаций и обеспечению пожарной безопасности гор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оборудования, инвентаря, материалов и автомобиля типа "Газель"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0"/>
              <w:rPr/>
            </w:pPr>
            <w:r>
              <w:rPr/>
              <w:t>В соответствии с постановлением Главы города Заречного от 06.05.2005 №436 указанный автомобиль должен входить в состав подвижного пункта управления председателя комиссии по предупреждению и ликвидации чрезвычайных ситуаций и обеспечению пожарной безопасности города.</w:t>
            </w:r>
          </w:p>
          <w:p>
            <w:pPr>
              <w:pStyle w:val="Normal"/>
              <w:jc w:val="both"/>
              <w:rPr/>
            </w:pPr>
            <w:r>
              <w:rPr/>
              <w:t>Предназначен для обеспечения оперативного выдвижения в район ЧС штаба по ликвидации ЧС, доставки средств индивидуальной защиты, оборудования и имущества, необходимых сотрудникам штаба по непосредственному управлению силами и средствами, участвующими в ликвидации последствий Ч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5"/>
        <w:rPr/>
      </w:pPr>
      <w:r>
        <w:rPr>
          <w:sz w:val="26"/>
          <w:szCs w:val="26"/>
        </w:rPr>
        <w:t xml:space="preserve">5. План мероприятий долгосрочной целевой программы 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РАЖДАНСКАЯ ЗАЩИТА НАСЕЛЕНИЯ И ПОЖАРНАЯ БЕЗОПАСНОСТЬ 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ЗАРЕЧНОГО на 2009-201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97"/>
        <w:gridCol w:w="1350"/>
        <w:gridCol w:w="1219"/>
        <w:gridCol w:w="1219"/>
        <w:gridCol w:w="1220"/>
      </w:tblGrid>
      <w:tr>
        <w:trPr>
          <w:tblHeader w:val="true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селения по вопросам защиты от чрезвычайных ситуаций природного и техногенного характер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обретение (изготовление) оборудования, инвентаря и материалов для создания учебно-материальной базы учебно-консультационных пунктов города по обучению насе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Обеспечение ежемесячных выплат (с учетом начисления суммы ЕСН) специалистам (инструкторам) учебно-консультационных пунктов города, проводящим занятия с население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обретение (изготовление) оборудования, инвентаря и материалов для оснащения спасательных служб и нештатных аварийно-спасательных формирований гор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гитационно-информационной продукции по действиям населения города </w:t>
            </w:r>
          </w:p>
          <w:p>
            <w:pPr>
              <w:pStyle w:val="Normal"/>
              <w:rPr/>
            </w:pPr>
            <w:r>
              <w:rPr/>
              <w:t>в чрезвычайных ситуациях, при пожарах и мерам по их недопущ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Cs w:val="24"/>
              </w:rPr>
              <w:t>Приобретение книжной или иной печатной продукции с целью совершенствование учебно-материальной базы для подготовки населения в области жизнедеятельности</w:t>
            </w:r>
          </w:p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Комплектование подвижного аварийно-спасательного пункта на базе автомобиля типа Газел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7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Оснащение: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- Пунктов управления руководителя гражданской обороны города;</w:t>
            </w:r>
          </w:p>
          <w:p>
            <w:pPr>
              <w:pStyle w:val="Normal"/>
              <w:rPr/>
            </w:pPr>
            <w:r>
              <w:rPr/>
              <w:t>- Системы оперативно-диспетчерского управления (СОДУ) г.Заречно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*</w:t>
            </w:r>
          </w:p>
          <w:p>
            <w:pPr>
              <w:pStyle w:val="Normal"/>
              <w:jc w:val="center"/>
              <w:rPr/>
            </w:pPr>
            <w:r>
              <w:rPr/>
              <w:t>115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иобретение (изготовление) оборудования, инвентаря и материалов для создания учебно-методического класса по вопросам гражданской обороны, чрезвычайным ситуациям и противопожарной безопасност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размещение и изготовление оборудования, инвентаря и материалов с целью совершенствования системы обучения и информирования жителей города по действиям при возникновении чрезвычайных ситуаций, пожаров и мерам по их недопущению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мещение в СМИ материалов по профилактике пожаров и предотвращению чрезвычайных ситуац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*</w:t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обретение (изготовление) оборудования, инвентаря, призов и услуг для проведения общегородских мероприятий (соревнования, месячники, праздники и т.п.) по отработке действий при чрезвычайных ситуациях и пожарах среди команд организаций и школ гор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*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*</w:t>
            </w:r>
          </w:p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/>
              <w:t>1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овершенствование методов и способов проведения аварийно – спасательных работ, тушения пожаров и спасения жителей город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обретение высокоэффективного и универсального оборудования и машин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440" w:leader="none"/>
              </w:tabs>
              <w:ind w:left="178" w:hanging="178"/>
              <w:rPr/>
            </w:pPr>
            <w:r>
              <w:rPr/>
              <w:t>- ранцевых установок пожаротушения;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440" w:leader="none"/>
              </w:tabs>
              <w:ind w:left="178" w:hanging="178"/>
              <w:rPr/>
            </w:pPr>
            <w:r>
              <w:rPr/>
              <w:t xml:space="preserve"> </w:t>
            </w:r>
            <w:r>
              <w:rPr/>
              <w:t>-приобретение пожарного автомобиля АПП-0,4 (27057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440" w:leader="none"/>
              </w:tabs>
              <w:ind w:left="178" w:hanging="178"/>
              <w:rPr/>
            </w:pPr>
            <w:r>
              <w:rPr/>
              <w:t xml:space="preserve"> </w:t>
            </w:r>
            <w:r>
              <w:rPr/>
              <w:t>- дыхательных аппаратов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440" w:leader="none"/>
              </w:tabs>
              <w:ind w:left="178" w:hanging="178"/>
              <w:rPr/>
            </w:pPr>
            <w:r>
              <w:rPr/>
              <w:t xml:space="preserve"> </w:t>
            </w:r>
            <w:r>
              <w:rPr/>
              <w:t>-оргтехники для проведения категорированных работ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Обучение по программам пожарно-технического минимума командиров ДПО, воспитателей дошкольных учреждений, начальников детских оздоровительных лагерей и педагогических работников, осуществляющих обучение мерам пожарной безопасности в образовательных учреждения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здание подвижного пункта управления председателя комиссии по предупреждению и ликвидации чрезвычайных ситуаций и обеспечению пожарной безопасности гор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обретение оборудования, инвентаря, материалов и автомобиля типа "Газель"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4"/>
              </w:rPr>
              <w:t>Создание резерва материальных ресурсов для ликвидации последствий возможных чрезвычайных ситуаций природного и техногенного характе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7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4"/>
              </w:rPr>
              <w:t xml:space="preserve">Плановые затраты программных мероприятий долгосрочной целевой программы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«ГРАЖДАНСКАЯ ЗАЩИТА НАСЕЛЕНИЯ И ПОЖАРНАЯ БЕЗОПАСНОСТЬ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РОДА ЗАРЕЧНОГО </w:t>
            </w:r>
          </w:p>
          <w:p>
            <w:pPr>
              <w:pStyle w:val="Heading8"/>
              <w:ind w:left="0" w:hanging="0"/>
              <w:jc w:val="left"/>
              <w:rPr/>
            </w:pPr>
            <w:r>
              <w:rPr/>
              <w:t>на 2009-2010 годы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ГЗ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</w:t>
      </w:r>
      <w:r>
        <w:rPr>
          <w:i/>
          <w:sz w:val="20"/>
          <w:szCs w:val="20"/>
        </w:rPr>
        <w:t xml:space="preserve">плановые затраты на 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-ое полугодие 2009г.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6. Сведения о распределении объемов финансирования целевой программы</w:t>
      </w:r>
    </w:p>
    <w:p>
      <w:pPr>
        <w:pStyle w:val="TextBodyIndent"/>
        <w:ind w:left="36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ъем и источники финансирования  представлены в табличной форме по годам реализации  Программ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85"/>
        <w:gridCol w:w="3536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е финансир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з средств бюджета города Заречного, тыс. руб.</w:t>
            </w:r>
          </w:p>
        </w:tc>
      </w:tr>
      <w:tr>
        <w:trPr>
          <w:trHeight w:val="244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направленных на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дание необходимых условий для укрепления гражданской защиты и пожарной безопасности города Заречного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7. Прогноз ожидаемых результатов реализации целевой Программы</w:t>
      </w:r>
    </w:p>
    <w:p>
      <w:pPr>
        <w:pStyle w:val="TextBodyIndent"/>
        <w:ind w:left="36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sz w:val="26"/>
          <w:szCs w:val="26"/>
        </w:rPr>
        <w:t>Подготовка и обучение 90% руководящего состава гражданской обороны г.Заречного и Зареченского городского звена Пензенской территориальной подсистемы Единой государственной системы по предупреждению и ликвидации чрезвычайных ситуаций. Обучение 50% неработающего населения. Развитие системы пунктов управления руководителя гражданской обороны города на 70%. Оснащение на 40% спасательных служб, нештатных аварийно-спасательных формирований и учебно-консультационных пунктов по обучению неработающего населения. Сокращение количества пожаров с тяжкими последствиями, в том числе: относительное уменьшение числа погибших и травмированных на пожаре на 25-30%, снижение материальных потерь от пожаров на 20-25%.</w:t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 xml:space="preserve">8. Система целевых индикаторов 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ценка эффективности реализации мероприятий Программы проводится путем анализа следующих целевых индикатор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дготовка и обучение руководящего состава ГО г.Заречного и Зареченского городского звена Пензенской территориальной подсистемы Единой государственной системы по предупреждению и ликвидации ЧС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чение населения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истемы пунктов управления руководителя ГО города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ащение спасательных служб, нештатных аварийно-спасательных формирований и учебно-консультационных пунктов по обучению неработающего населения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количества пожаров с тяжкими последствиями, в том числе: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относительное уменьшение числа погибших и травмированных на пожаре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материальных потерь от пожаров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36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9. Организация управления целевой программой и контроль за ходом ее реализации</w:t>
      </w:r>
    </w:p>
    <w:p>
      <w:pPr>
        <w:pStyle w:val="TextBodyIndent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качеством исполнения программных мероприятий и расходованием выделенных средств осуществляет Администрация г.Заречного. </w:t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04" w:leader="none"/>
      </w:tabs>
      <w:ind w:left="-3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firstLine="1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-105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7">
    <w:name w:val="Цитата"/>
    <w:basedOn w:val="Normal"/>
    <w:qFormat/>
    <w:pPr>
      <w:ind w:left="-709" w:right="-144" w:firstLine="425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9" w:leader="none"/>
      </w:tabs>
      <w:overflowPunct w:val="false"/>
      <w:autoSpaceDE w:val="false"/>
      <w:ind w:left="157" w:hanging="0"/>
    </w:pPr>
    <w:rPr>
      <w:bCs/>
      <w:szCs w:val="18"/>
    </w:rPr>
  </w:style>
  <w:style w:type="paragraph" w:styleId="3">
    <w:name w:val="Основной текст с отступом 3"/>
    <w:basedOn w:val="Normal"/>
    <w:qFormat/>
    <w:pPr>
      <w:ind w:left="111" w:firstLine="180"/>
    </w:pPr>
    <w:rPr/>
  </w:style>
  <w:style w:type="paragraph" w:styleId="Style8">
    <w:name w:val="Порядковый номер"/>
    <w:basedOn w:val="TextBody"/>
    <w:qFormat/>
    <w:pPr>
      <w:numPr>
        <w:ilvl w:val="0"/>
        <w:numId w:val="2"/>
      </w:numPr>
      <w:tabs>
        <w:tab w:val="clear" w:pos="708"/>
        <w:tab w:val="decimal" w:pos="142" w:leader="none"/>
        <w:tab w:val="decimal" w:pos="360" w:leader="none"/>
      </w:tabs>
      <w:ind w:left="360" w:hanging="360"/>
      <w:jc w:val="left"/>
    </w:pPr>
    <w:rPr>
      <w:szCs w:val="20"/>
    </w:rPr>
  </w:style>
  <w:style w:type="paragraph" w:styleId="Style9">
    <w:name w:val="Срок исполнения"/>
    <w:basedOn w:val="TextBody"/>
    <w:qFormat/>
    <w:pPr>
      <w:jc w:val="left"/>
    </w:pPr>
    <w:rPr>
      <w:spacing w:val="-12"/>
      <w:sz w:val="22"/>
      <w:szCs w:val="20"/>
    </w:rPr>
  </w:style>
  <w:style w:type="paragraph" w:styleId="Style10">
    <w:name w:val="Наименования разделов"/>
    <w:basedOn w:val="TextBody"/>
    <w:qFormat/>
    <w:pPr>
      <w:keepNext w:val="true"/>
      <w:keepLines/>
      <w:pageBreakBefore/>
      <w:spacing w:before="120" w:after="0"/>
      <w:jc w:val="center"/>
    </w:pPr>
    <w:rPr>
      <w:b/>
      <w:szCs w:val="20"/>
      <w:u w:val="single"/>
    </w:rPr>
  </w:style>
  <w:style w:type="paragraph" w:styleId="Style11">
    <w:name w:val="Текст мероприятия"/>
    <w:basedOn w:val="TextBody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5:00Z</dcterms:created>
  <dc:creator/>
  <dc:description/>
  <cp:keywords/>
  <dc:language>en-US</dc:language>
  <cp:lastModifiedBy>Вера Н. Чугунова</cp:lastModifiedBy>
  <cp:lastPrinted>2009-07-16T11:04:00Z</cp:lastPrinted>
  <dcterms:modified xsi:type="dcterms:W3CDTF">2009-07-17T07:13:00Z</dcterms:modified>
  <cp:revision>303</cp:revision>
  <dc:subject/>
  <dc:title>УТВЕРЖДЕНА</dc:title>
</cp:coreProperties>
</file>