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120"/>
        <w:rPr>
          <w:sz w:val="26"/>
          <w:szCs w:val="26"/>
        </w:rPr>
      </w:pPr>
      <w:r>
        <w:rPr>
          <w:sz w:val="26"/>
          <w:szCs w:val="26"/>
        </w:rPr>
        <w:t>Для служебного пользования</w:t>
      </w:r>
    </w:p>
    <w:p>
      <w:pPr>
        <w:pStyle w:val="Normal"/>
        <w:ind w:firstLine="7200"/>
        <w:rPr>
          <w:sz w:val="26"/>
          <w:szCs w:val="26"/>
        </w:rPr>
      </w:pPr>
      <w:r>
        <w:rPr>
          <w:sz w:val="26"/>
          <w:szCs w:val="26"/>
        </w:rPr>
        <w:t>Приложение</w:t>
      </w:r>
    </w:p>
    <w:p>
      <w:pPr>
        <w:pStyle w:val="Normal"/>
        <w:spacing w:lineRule="exact" w:line="300"/>
        <w:ind w:firstLine="5940"/>
        <w:jc w:val="center"/>
        <w:rPr>
          <w:sz w:val="26"/>
          <w:szCs w:val="26"/>
        </w:rPr>
      </w:pPr>
      <w:r>
        <w:rPr>
          <w:sz w:val="26"/>
          <w:szCs w:val="26"/>
        </w:rPr>
        <w:t>УТВЕРЖДЕНО</w:t>
      </w:r>
    </w:p>
    <w:p>
      <w:pPr>
        <w:pStyle w:val="Normal"/>
        <w:ind w:left="5400" w:firstLine="540"/>
        <w:rPr>
          <w:sz w:val="26"/>
          <w:szCs w:val="26"/>
        </w:rPr>
      </w:pPr>
      <w:r>
        <w:rPr>
          <w:sz w:val="26"/>
          <w:szCs w:val="26"/>
        </w:rPr>
        <w:t xml:space="preserve">постановлением Администрации </w:t>
      </w:r>
    </w:p>
    <w:p>
      <w:pPr>
        <w:pStyle w:val="Normal"/>
        <w:ind w:left="5760" w:firstLine="180"/>
        <w:rPr/>
      </w:pPr>
      <w:r>
        <w:rPr>
          <w:sz w:val="26"/>
          <w:szCs w:val="26"/>
        </w:rPr>
        <w:t>г.Заречного</w:t>
      </w:r>
    </w:p>
    <w:p>
      <w:pPr>
        <w:pStyle w:val="Normal"/>
        <w:ind w:left="2220" w:firstLine="3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220" w:firstLine="3720"/>
        <w:rPr>
          <w:sz w:val="26"/>
          <w:szCs w:val="26"/>
        </w:rPr>
      </w:pPr>
      <w:r>
        <w:rPr>
          <w:sz w:val="26"/>
          <w:szCs w:val="26"/>
        </w:rPr>
        <w:t>от 03.07.2009 № 1060</w:t>
      </w:r>
    </w:p>
    <w:p>
      <w:pPr>
        <w:pStyle w:val="Normal"/>
        <w:spacing w:lineRule="exact" w:line="30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spacing w:lineRule="exact" w:line="300"/>
        <w:jc w:val="center"/>
        <w:rPr/>
      </w:pPr>
      <w:r>
        <w:rPr>
          <w:b/>
          <w:sz w:val="26"/>
          <w:szCs w:val="26"/>
        </w:rPr>
        <w:t>о группировке сил и средств Зареченского городского звена Пензенской областной территориальной подсистемы единой государственной системы предупреждения и ликвидации чрезвычайных ситуаций и гражданской обороны, предназначенной для оперативного реагирования на чрезвычайные ситуации и проведения работ по их ликвидации на территории г.Заречного</w:t>
      </w:r>
    </w:p>
    <w:p>
      <w:pPr>
        <w:pStyle w:val="Normal"/>
        <w:spacing w:lineRule="exact" w:line="3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Общие положения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1.1 Настоящее Положение определяет порядок применения группировки сил и средств Зареченского городского звена Пензенской областной территориальной подсистемы единой государственной системы предупреждения и ликвидации чрезвычайных ситуаций и гражданской обороны (звена РСЧС и ГО), предназначенной для оперативного реагирования на чрезвычайных ситуаций (ЧС) и проведения работ по их ликвидации на территории г.Заречного.</w:t>
      </w:r>
    </w:p>
    <w:p>
      <w:pPr>
        <w:pStyle w:val="Normal"/>
        <w:spacing w:lineRule="exact" w:line="300"/>
        <w:ind w:firstLine="709"/>
        <w:jc w:val="both"/>
        <w:rPr/>
      </w:pPr>
      <w:r>
        <w:rPr>
          <w:sz w:val="26"/>
          <w:szCs w:val="26"/>
        </w:rPr>
        <w:t>1.2 Группировка сил и средств Зареченского городского звена РСЧС и ГО включает силы и средства постоянной и повышенной готовности территориального и объектового уровней, применяемые по единому замыслу и под общим руководством для решения задач по ликвидации последствий Ч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Силы и средства постоянной готовности – это силы и средства городского звена РСЧС, включающие аварийно-спасательные службы и аварийно-спасательные формирования (аварийно-ремонтные бригады) или иные службы и формирования, созданные на штатной и нештатной основе предприятиями и учреждениями, оснащенные специальной техникой и имуществом и подготовленные к проведению аварийно-ремонтных работ в сфере, связанной с основной служебной деятельностью личного состава, а также к проведению спасательных работ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4 Силы и средства повышенной готовности – это силы и средства гражданской обороны, включающие спасательные службы ГО, нештатные аварийно-спасательные формирования, созданные на нештатной основе предприятиями и учреждениями, оснащенные специальной техникой и имуществом и подготовленные для проведения аварийно-спасательных и других неотложных работ (АСДНР) в очагах поражения и зонах чрезвычайных ситуаций.</w:t>
      </w:r>
    </w:p>
    <w:p>
      <w:pPr>
        <w:pStyle w:val="Normal"/>
        <w:spacing w:lineRule="exact" w:line="30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5 Состав группировки сил и средств Зареченского городского звена РСЧС и ГО, привлекаемой для проведения АСДНР, определяется конкретным видом ЧС (приложение). Этот состав, в зависимости от складывающейся обстановки, может уточняться решением председателя городской комиссии по предупреждению и ликвидации чрезвычайных ситуаций и обеспечению пожарной безопасности (КЧС и ОПБ), а в исключительных случаях, руководителем оперативной группы городской КЧС и ОПБ или руководителем АСДНР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6 Группировка сил и средств Зареченского городского звена РСЧС и ГО имеет эшелонированный порядок построения, предусматривающий поэтапный ввод сил и средств на объект (в район) ЧС и включает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1-ый эшелон (1-ая очередь) – силы и средства постоянной готов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2-ой эшелон (2-ая очередь) – силы и средства повышенной готов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7 Непосредственное руководство проведением АСДНР на предприятиях, в учреждениях возлагается на объектовые КЧС и ОПБ при взаимодействии с городской КЧС и ОПБ (оперативной группой городской КЧС и ОПБ), осуществляющей общее руководство в интересах защиты населения и территории города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Задачи, оснащение и подготовка группировки сил и средств городского звена РСЧС и ГО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1 Основными задачами группировки сил и средств городского звена РСЧС и ГО являютс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ведение АСДНР в случае возникновения ЧС природного и техногенного характер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обнаружение и обозначение районов, подвергшихся радиационному, химическому, биологическому и иному загрязнению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участие в восстановлении функционирования объектов жизнеобеспечения населения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санитарная обработка населения, специальная обработка техники и обеззараживание местности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оведение эвакуации, пострадавшего в ЧС населения, в созданные на территории города пункты временного размещения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2 Обеспечение сил городского звена РСЧС и ГО специальной техникой, оборудованием, снаряжением, инструментами и материалами осуществляется предприятиями (учреждениями) – формирователями, согласно табелей оснащения, с учетом техники и имущества, предназначенных для производственной (служебной) деятельности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3 Подготовка и обучение сил Зареченского городского звена РСЧС и ГО осуществляется в соответствии с законодательными и иными нормативными правовыми актами РФ, организационно-методическими указаниями МЧС России по подготовке сил ГО и РСЧС, соответствующими постановлениями Администрации г.Заречного и нормативно-методическими документами в данной области предприятий (учреждений)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4 Личный состав группировки сил Зареченского городского звена РСЧС и ГО должен знать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характерные особенности ЧС природного и техногенного характера, которые могут сложиться на территории города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ражающие свойства отравляющих веществ, аварийно химически опасных веществ, применяемых на предприятиях города, порядок и способы ликвидации последствий при их утечке (выбросе)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редназначение формирования (службы) и функциональные обяза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характер возможных АСДНР, их особенност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рядок оповещения, сбора и приведения формирования (службы) в готовность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место сбора формирования (службы), пути и порядок выдвижения к месту возможного проведения АСДН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возможности техники, механизмов, приборов и порядок их применения в ходе АСДНР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рядок оказания первой медицинской помощи пострадавшим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порядок проведения санитарной обработки населения и специальной обработки техники.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Сроки готовности группировки сил и средств городского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вена РСЧС и ГО</w:t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1 Время готовности к выполнению поставленных задач сил и средств постоянной готовности определяется режимом служебной деятельности личного состава и составляет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з режима круглосуточного дежурства – не более 15 мин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– </w:t>
      </w:r>
      <w:r>
        <w:rPr>
          <w:sz w:val="26"/>
          <w:szCs w:val="26"/>
        </w:rPr>
        <w:t>из режима повседневной деятельности – не более 2час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2 Время готовности к выполнению поставленных задач сил и средств повышенной готовности – не более 6 час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3 Время приведения в готовность сил и средств городского звена РСЧС и ГО,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сходя из обстановки, может уточняться распорядительным порядком решением председателя городской КЧС и ОПБ, а в исключительных случаях руководителем оперативной группы городской КЧС и ОПБ или руководителем АСДНР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>Расчет применения группировки сил и средств Зареченского городского звена РСЧС и ГО при ликвидации ЧС на территории города приведен в приложении.</w:t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20" w:hanging="1620"/>
        <w:jc w:val="both"/>
        <w:rPr>
          <w:sz w:val="26"/>
          <w:szCs w:val="26"/>
        </w:rPr>
      </w:pPr>
      <w:r>
        <w:rPr>
          <w:sz w:val="26"/>
          <w:szCs w:val="26"/>
        </w:rPr>
        <w:t>Приложение: на 25л., для служебного пользования.</w:t>
      </w:r>
    </w:p>
    <w:p>
      <w:pPr>
        <w:pStyle w:val="Normal"/>
        <w:ind w:left="1620" w:hanging="16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20" w:hanging="16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620" w:hanging="162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5486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0pt" to="449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11:58:00Z</dcterms:created>
  <dc:creator>(c) ESS SoftWare, Y2005</dc:creator>
  <dc:description/>
  <cp:keywords/>
  <dc:language>en-US</dc:language>
  <cp:lastModifiedBy>Вера Н. Чугунова</cp:lastModifiedBy>
  <cp:lastPrinted>2009-05-13T16:25:00Z</cp:lastPrinted>
  <dcterms:modified xsi:type="dcterms:W3CDTF">2009-07-07T08:17:00Z</dcterms:modified>
  <cp:revision>21</cp:revision>
  <dc:subject/>
  <dc:title/>
</cp:coreProperties>
</file>