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right="485" w:hanging="0"/>
        <w:rPr>
          <w:sz w:val="26"/>
        </w:rPr>
      </w:pPr>
      <w:r>
        <w:rPr>
          <w:sz w:val="26"/>
        </w:rPr>
        <w:t xml:space="preserve">Приложение </w:t>
      </w:r>
    </w:p>
    <w:p>
      <w:pPr>
        <w:pStyle w:val="Header"/>
        <w:tabs>
          <w:tab w:val="clear" w:pos="4153"/>
          <w:tab w:val="clear" w:pos="8306"/>
        </w:tabs>
        <w:ind w:left="5760" w:hanging="0"/>
        <w:rPr/>
      </w:pPr>
      <w:r>
        <w:rPr/>
        <w:t>к постановлению Главы Администрации г. Заречного</w:t>
      </w:r>
    </w:p>
    <w:p>
      <w:pPr>
        <w:pStyle w:val="Normal"/>
        <w:ind w:left="5760" w:hanging="0"/>
        <w:rPr>
          <w:sz w:val="26"/>
        </w:rPr>
      </w:pPr>
      <w:r>
        <w:rPr>
          <w:sz w:val="26"/>
        </w:rPr>
        <w:t>от  08.05.2009 № 732</w:t>
      </w:r>
    </w:p>
    <w:p>
      <w:pPr>
        <w:pStyle w:val="Normal"/>
        <w:ind w:left="360" w:right="485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Тарифы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 услуги, оказываемые МУ "Управление капитального строительства"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"/>
        <w:gridCol w:w="6521"/>
        <w:gridCol w:w="992"/>
        <w:gridCol w:w="184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72"/>
              <w:jc w:val="center"/>
              <w:rPr/>
            </w:pPr>
            <w:r>
              <w:rPr/>
              <w:t>Едини-ца измере-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Тариф,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уб. коп.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(с учетом НДС)</w:t>
            </w:r>
          </w:p>
        </w:tc>
      </w:tr>
    </w:tbl>
    <w:p>
      <w:pPr>
        <w:pStyle w:val="Normal"/>
        <w:spacing w:lineRule="exact" w:line="40"/>
        <w:rPr>
          <w:sz w:val="6"/>
        </w:rPr>
      </w:pPr>
      <w:r>
        <w:rPr>
          <w:sz w:val="6"/>
        </w:rPr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"/>
        <w:gridCol w:w="6521"/>
        <w:gridCol w:w="992"/>
        <w:gridCol w:w="1843"/>
      </w:tblGrid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Топографическая съемка застроенной территории М 1:500 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454,3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Топографическая съемка застроенной территории М 1:500 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299,8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Топографическая съемка застроенной территории М 1:500 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145,2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Топографическая съемка застроенной территории М 1:500 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836,1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Топографическая съемка незастроенной территории М 1:500 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512,3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Топографическая съемка незастроенной территории М 1:500 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563,6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Топографическая съемка незастроенной территории М 1:500 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614,8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Топографическая съемка незастроенной территории М 1:500 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717,3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en-US"/>
              </w:rPr>
            </w:pPr>
            <w:r>
              <w:rPr/>
              <w:t xml:space="preserve">Съемка текущих изменений (корректура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227,1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en-US"/>
              </w:rPr>
            </w:pPr>
            <w:r>
              <w:rPr/>
              <w:t xml:space="preserve">Съемка текущих изменений (корректура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149,9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lang w:val="en-US"/>
              </w:rPr>
            </w:pPr>
            <w:r>
              <w:rPr/>
              <w:t xml:space="preserve">Съемка текущих изменений (корректура)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72,6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en-US"/>
              </w:rPr>
            </w:pPr>
            <w:r>
              <w:rPr/>
              <w:t xml:space="preserve">Съемка текущих изменений (корректура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918,0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>
                <w:lang w:val="en-US"/>
              </w:rPr>
            </w:pPr>
            <w:r>
              <w:rPr/>
              <w:t xml:space="preserve">Проложение геодезических привязочных ходов и техническое   нивелирование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303,9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>
                <w:lang w:val="en-US"/>
              </w:rPr>
            </w:pPr>
            <w:r>
              <w:rPr/>
              <w:t xml:space="preserve">Проложение геодезических привязочных ходов и техническое нивелирование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734,3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>
                <w:lang w:val="en-US"/>
              </w:rPr>
            </w:pPr>
            <w:r>
              <w:rPr/>
              <w:t xml:space="preserve">Проложение геодезических привязочных ходов и техническое нивелирование </w:t>
            </w:r>
          </w:p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164,7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роложение геодезических привязочных ходов и техническое нивелирование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25,5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Плановая и высотная привязка отдельных точек при расстоянии между точками до 50 м: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/>
              <w:t>а) подземные коммуникации (при глубине траншеи 1-Зм)</w:t>
            </w:r>
          </w:p>
          <w:p>
            <w:pPr>
              <w:pStyle w:val="Normal"/>
              <w:shd w:fill="FFFFFF" w:val="clear"/>
              <w:ind w:hanging="5"/>
              <w:jc w:val="both"/>
              <w:rPr>
                <w:lang w:val="en-US"/>
              </w:rPr>
            </w:pPr>
            <w:r>
              <w:rPr/>
              <w:t xml:space="preserve">б) наземные здания и сооружения 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32,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32,6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Плановая и высотная привязка отдельных точек при расстоянии между точками до 50 м: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/>
              <w:t>а) подземные коммуникации (при глубине траншеи 1-Зм)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/>
              <w:t xml:space="preserve">б) наземные здания и сооружения 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75,7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9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лановая и высотная привязка отдельных точек при расстоянии между точками до 50 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) подземные коммуникации (при глубине траншеи 1-Зм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) наземные здания и сооружения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8,9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99,2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2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Плановая и высотная привязка отдельных точек при расстоянии между точками до 50 м: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/>
              <w:t>а) подземные коммуникации (при глубине траншеи 1-Зм)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/>
              <w:t xml:space="preserve">б) наземные здания и сооружения 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5,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65,7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2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>Разбивка основных осей зданий и сооружений с проложением    теодолитных ходов при длине разбивочных сторон:</w:t>
            </w:r>
          </w:p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/>
              <w:t>50 м</w:t>
            </w:r>
          </w:p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/>
              <w:t>20 м</w:t>
            </w:r>
          </w:p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874,9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588,4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/>
            </w:pPr>
            <w:r>
              <w:rPr/>
              <w:t>2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>Разбивка основных осей зданий и сооружений с проложением    теодолитных ходов при длине разбивочных сторон: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 xml:space="preserve">50 м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0 м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062,40 17147,2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2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Разбивка основных осей зданий и сооружений с проложением    теодолитных ходов при длине разбивочных сторон: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  <w:t>50 м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  <w:t>20 м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249,89 18706,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азбивка основных осей зданий и сооружений с проложением    теодолитных ходов при длине разбивочных сторон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0 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 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624,87 21823,8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азбивка трасс инженерных коммуникаций от существующей ситуаци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о 0,5 км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/>
              <w:t xml:space="preserve">до 1,0 км 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805,38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106,1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2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Разбивка трасс инженерных коммуникаций от существующей ситуаци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о 0,5 км</w:t>
            </w:r>
          </w:p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/>
              <w:t xml:space="preserve">до 1,0 км </w:t>
            </w:r>
          </w:p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/>
              <w:t>(при сокращении срока исполнения в 1,2 раза)</w:t>
            </w:r>
          </w:p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085,92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516,7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2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>Разбивка трасс инженерных коммуникаций от существующей ситуаци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о 0,5 км</w:t>
            </w:r>
          </w:p>
          <w:p>
            <w:pPr>
              <w:pStyle w:val="Normal"/>
              <w:shd w:fill="FFFFFF" w:val="clear"/>
              <w:ind w:hanging="14"/>
              <w:jc w:val="both"/>
              <w:rPr/>
            </w:pPr>
            <w:r>
              <w:rPr/>
              <w:t xml:space="preserve">до 1,0 км </w:t>
            </w:r>
          </w:p>
          <w:p>
            <w:pPr>
              <w:pStyle w:val="Normal"/>
              <w:shd w:fill="FFFFFF" w:val="clear"/>
              <w:ind w:hanging="14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1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366,46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927,4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center"/>
              <w:rPr/>
            </w:pPr>
            <w:r>
              <w:rPr/>
              <w:t>2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both"/>
              <w:rPr/>
            </w:pPr>
            <w:r>
              <w:rPr/>
              <w:t>Разбивка трасс инженерных коммуникаций от существующей ситуа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о 0,5 км</w:t>
            </w:r>
          </w:p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/>
              <w:t xml:space="preserve">до 1,0 км </w:t>
            </w:r>
          </w:p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1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19"/>
              <w:jc w:val="center"/>
              <w:rPr/>
            </w:pPr>
            <w:r>
              <w:rPr/>
              <w:t>3927,53</w:t>
            </w:r>
          </w:p>
          <w:p>
            <w:pPr>
              <w:pStyle w:val="Normal"/>
              <w:shd w:fill="FFFFFF" w:val="clear"/>
              <w:ind w:hanging="19"/>
              <w:jc w:val="center"/>
              <w:rPr/>
            </w:pPr>
            <w:r>
              <w:rPr/>
              <w:t>5748,6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Вынос в натуру контура здания (котлована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отл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9,4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Вынос в натуру контура здания (котлована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отл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190,3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Вынос в натуру контура здания (котлована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отл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71,3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3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Вынос в натуру контура здания (котлована)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отл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333,2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3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Отвод земельного участка от пунктов полигонометрии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376,7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Отвод земельного участка от пунктов полигонометрии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614,4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3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Отвод земельного участка от пунктов полигонометрии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52,1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3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Отвод земельного участка от пунктов полигонометрии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327,4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3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Картографическое вычерчивание топографических планов и карт с зарамочным оформлением в М 1:500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в. д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7,8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Картографическое вычерчивание топографических планов и карт с зарамочным оформлением в М 1:500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в. д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4,6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Картографическое вычерчивание топографических планов и карт с зарамочным оформлением в М 1:500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в. д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,4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Картографическое вычерчивание топографических планов и карт с зарамочным оформлением в М 1:500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в. д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34,9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4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Рассмотрение проектов по инженерным коммуникациям на предмет соответствия топографическим материалам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38,6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Рассмотрение проектов по инженерным коммуникациям на предмет соответствия топографическим материалам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82,5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Рассмотрение  проектов по инженерным коммуникациям на предмет соответствия топографическим материалам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26,3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Рассмотрение проектов по инженерным коммуникациям на предмет соответствия топографическим материалам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4,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егистрация изыскательских работ для строительства и приемка материалов выполненных топографо-геодезических работ (цена на работы дана в зависимости от стоимости изысканий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о 25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25 тыс. руб. до 50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50 тыс. руб. до 100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100 тыс. руб. до 500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500 тыс. руб. до 1000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1000 тыс. руб. до 2000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2000 тыс. руб. до 5000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5000 тыс. руб. до 10000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1000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000 +3% от стоимости изысканий более 25 тыс.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750+2,5% от стоимости изысканий более 50 тыс.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250+2% от стоимости изысканий более 100 тыс.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1250+1,5% от стоимости изысканий более 500 тыс.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8750+1% от стоимости изысканий более 1000 тыс.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8750+0,5% от стоимости изысканий более 2000 тыс.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3750+0,25% от стоимости изысканий более 5000 тыс.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6250 +0,1% от стоимости изысканий более 10000 тыс. руб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дготовка пла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9,7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4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Подбор материалов работником архива (материал одного ви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планш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9,30</w:t>
            </w:r>
          </w:p>
        </w:tc>
      </w:tr>
      <w:tr>
        <w:trPr>
          <w:trHeight w:val="82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4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Топографическая съемка застроенной территории М 1:500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3031,2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4"/>
              <w:jc w:val="center"/>
              <w:rPr/>
            </w:pPr>
            <w:r>
              <w:rPr/>
              <w:t>4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4"/>
              <w:jc w:val="both"/>
              <w:rPr/>
            </w:pPr>
            <w:r>
              <w:rPr/>
              <w:t xml:space="preserve">Топографическая съемка застроенной территории М 1:500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ind w:hanging="24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334,3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center"/>
              <w:rPr/>
            </w:pPr>
            <w:r>
              <w:rPr/>
              <w:t>5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 xml:space="preserve">Топографическая съемка застроенной территории М 1:500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637,5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center"/>
              <w:rPr/>
            </w:pPr>
            <w:r>
              <w:rPr/>
              <w:t>5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both"/>
              <w:rPr/>
            </w:pPr>
            <w:r>
              <w:rPr/>
              <w:t xml:space="preserve">Топографическая съемка застроенной территории М 1:500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ind w:hanging="14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243,7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center"/>
              <w:rPr/>
            </w:pPr>
            <w:r>
              <w:rPr/>
              <w:t>5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both"/>
              <w:rPr/>
            </w:pPr>
            <w:r>
              <w:rPr/>
              <w:t xml:space="preserve">Топографическая съемка незастроенной территории М 1:500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ind w:hanging="14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136,4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5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Топографическая съемка незастроенной территории М 1:500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450,1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Топографическая съемка незастроенной территории М 1:500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763,7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5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Топографическая съемка незастроенной территории М 1:500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391,0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center"/>
              <w:rPr/>
            </w:pPr>
            <w:r>
              <w:rPr/>
              <w:t>5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both"/>
              <w:rPr/>
            </w:pPr>
            <w:r>
              <w:rPr/>
              <w:t xml:space="preserve">Съёмка текущих изменений (корректура)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ind w:firstLine="14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515,6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center"/>
              <w:rPr/>
            </w:pPr>
            <w:r>
              <w:rPr/>
              <w:t>5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both"/>
              <w:rPr/>
            </w:pPr>
            <w:r>
              <w:rPr/>
              <w:t xml:space="preserve">Съёмка текущих изменений (корректура)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ind w:firstLine="14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667,1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jc w:val="center"/>
              <w:rPr/>
            </w:pPr>
            <w:r>
              <w:rPr/>
              <w:t>5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jc w:val="both"/>
              <w:rPr/>
            </w:pPr>
            <w:r>
              <w:rPr/>
              <w:t xml:space="preserve">Съёмка текущих изменений (корректура)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ind w:firstLine="19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818,7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jc w:val="center"/>
              <w:rPr/>
            </w:pPr>
            <w:r>
              <w:rPr/>
              <w:t>5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jc w:val="both"/>
              <w:rPr/>
            </w:pPr>
            <w:r>
              <w:rPr/>
              <w:t xml:space="preserve">Съёмка текущих изменений (корректура)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ind w:firstLine="19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121,88</w:t>
            </w:r>
          </w:p>
        </w:tc>
      </w:tr>
      <w:tr>
        <w:trPr>
          <w:trHeight w:val="82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jc w:val="center"/>
              <w:rPr/>
            </w:pPr>
            <w:r>
              <w:rPr/>
              <w:t>6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роложение геодезических привязочных ходов и техническое нивелирование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269,6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center"/>
              <w:rPr/>
            </w:pPr>
            <w:r>
              <w:rPr/>
              <w:t>6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 xml:space="preserve">Проложение геодезических привязочных ходов и техническое нивелирование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796,6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9"/>
              <w:jc w:val="center"/>
              <w:rPr/>
            </w:pPr>
            <w:r>
              <w:rPr/>
              <w:t>6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9"/>
              <w:jc w:val="both"/>
              <w:rPr/>
            </w:pPr>
            <w:r>
              <w:rPr/>
              <w:t xml:space="preserve">Проложение геодезических привязочных ходов и техническое нивелирование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ind w:hanging="29"/>
              <w:jc w:val="both"/>
              <w:rPr/>
            </w:pPr>
            <w:r>
              <w:rPr/>
              <w:t>(при сокращении срока исполнения в 1,4 раза)</w:t>
            </w:r>
          </w:p>
          <w:p>
            <w:pPr>
              <w:pStyle w:val="Normal"/>
              <w:shd w:fill="FFFFFF" w:val="clear"/>
              <w:snapToGrid w:val="false"/>
              <w:ind w:hanging="29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323,6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center"/>
              <w:rPr/>
            </w:pPr>
            <w:r>
              <w:rPr/>
              <w:t>6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 xml:space="preserve">Проложение геодезических привязочных ходов и техническое нивелирование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377,5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center"/>
              <w:rPr/>
            </w:pPr>
            <w:r>
              <w:rPr/>
              <w:t>6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/>
              <w:t>Плановая и высотная привязка отдельных точек в неблагоприятный период с 01 ноября по 01 мая:</w:t>
            </w:r>
          </w:p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/>
              <w:t>а) подземные коммуникации</w:t>
            </w:r>
          </w:p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/>
              <w:t xml:space="preserve">б) наземные здания и сооружения </w:t>
            </w:r>
          </w:p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1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14"/>
              <w:jc w:val="center"/>
              <w:rPr/>
            </w:pPr>
            <w:r>
              <w:rPr/>
              <w:t>562,23</w:t>
            </w:r>
          </w:p>
          <w:p>
            <w:pPr>
              <w:pStyle w:val="Normal"/>
              <w:shd w:fill="FFFFFF" w:val="clear"/>
              <w:ind w:hanging="14"/>
              <w:jc w:val="center"/>
              <w:rPr/>
            </w:pPr>
            <w:r>
              <w:rPr/>
              <w:t>432,4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6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/>
              <w:t xml:space="preserve">Плановая и высотная привязка отдельных точек в неблагоприятный период с 01 ноября по 01 мая: </w:t>
            </w:r>
          </w:p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/>
              <w:t>а) подземные коммуникации</w:t>
            </w:r>
          </w:p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/>
              <w:t xml:space="preserve">б) наземные здания и сооружения </w:t>
            </w:r>
          </w:p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8,4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75,7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6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/>
              <w:t xml:space="preserve">Плановая и высотная привязка отдельных точек в неблагоприятный период с 01 ноября по 01 мая: </w:t>
            </w:r>
          </w:p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/>
              <w:t>а) подземные коммуникации</w:t>
            </w:r>
          </w:p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/>
              <w:t xml:space="preserve">б) наземные здания и сооружения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74,68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18,9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6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/>
              <w:t xml:space="preserve">Плановая и высотная привязка отдельных точек в неблагоприятный период с 01 ноября по 01 мая: </w:t>
            </w:r>
          </w:p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/>
              <w:t>а) подземные коммуникации</w:t>
            </w:r>
          </w:p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/>
              <w:t xml:space="preserve">б) наземные здания и сооружения 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/>
              <w:t>787,13</w:t>
            </w:r>
          </w:p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/>
              <w:t>605,4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/>
            </w:pPr>
            <w:r>
              <w:rPr/>
              <w:t>6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/>
              <w:t>Разбивка основных осей зданий и сооружений с проложением    теодолитных ходов в неблагоприятный период с 01 ноября по 01 мая при длине разбивочных сторон: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 xml:space="preserve">50 м 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 xml:space="preserve">20 м 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firstLine="2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firstLine="2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firstLine="29"/>
              <w:jc w:val="center"/>
              <w:rPr/>
            </w:pPr>
            <w:r>
              <w:rPr/>
              <w:t>14654,20 19223,7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jc w:val="center"/>
              <w:rPr/>
            </w:pPr>
            <w:r>
              <w:rPr/>
              <w:t>6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/>
              <w:t>Разбивка основных осей зданий и сооружений с проложением    теодолитных ходов в неблагоприятный период с 01 ноября по 01 мая при длине разбивочных сторон:</w:t>
            </w:r>
          </w:p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/>
              <w:t>50 м</w:t>
            </w:r>
          </w:p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/>
              <w:t xml:space="preserve">20 м </w:t>
            </w:r>
          </w:p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firstLine="4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4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119,63 21146,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jc w:val="center"/>
              <w:rPr/>
            </w:pPr>
            <w:r>
              <w:rPr/>
              <w:t>7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/>
              <w:t>Разбивка основных осей зданий и сооружений с проложением    теодолитных ходов в неблагоприятный период с 01 ноября по 01 мая при длине разбивочных сторон:</w:t>
            </w:r>
          </w:p>
          <w:p>
            <w:pPr>
              <w:pStyle w:val="Normal"/>
              <w:shd w:fill="FFFFFF" w:val="clear"/>
              <w:ind w:firstLine="24"/>
              <w:jc w:val="both"/>
              <w:rPr/>
            </w:pPr>
            <w:r>
              <w:rPr/>
              <w:t>50 м</w:t>
            </w:r>
          </w:p>
          <w:p>
            <w:pPr>
              <w:pStyle w:val="Normal"/>
              <w:shd w:fill="FFFFFF" w:val="clear"/>
              <w:ind w:firstLine="24"/>
              <w:jc w:val="both"/>
              <w:rPr/>
            </w:pPr>
            <w:r>
              <w:rPr/>
              <w:t xml:space="preserve">20 м </w:t>
            </w:r>
          </w:p>
          <w:p>
            <w:pPr>
              <w:pStyle w:val="Normal"/>
              <w:shd w:fill="FFFFFF" w:val="clear"/>
              <w:ind w:firstLine="24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585,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3068,4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/>
            </w:pPr>
            <w:r>
              <w:rPr/>
              <w:t>7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/>
              <w:t>Разбивка основных осей зданий и сооружений с проложением    теодолитных ходов в неблагоприятный период с 01 ноября по 01 мая при длине разбивочных сторон: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50 м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 xml:space="preserve">20 м 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515,8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913,2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7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  <w:t xml:space="preserve">Разбивка трасс инженерных коммуникаций от существующей ситуации в неблагоприятный период с 01 ноября по 01 мая: 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  <w:t>до 0,5 км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  <w:t xml:space="preserve">до 1,0 км 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  <w:t>(срок исполнения 1 месяц)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511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89,8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  <w:t>Разбивка трасс инженерных коммуникаций от существующей ситуации в неблагоприятный период с 01 ноября по 01 ма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о 0,5 к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о 1,0 км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862,34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98,8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7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  <w:t xml:space="preserve">Разбивка трасс инженерных коммуникаций от существующей ситуации в неблагоприятный период с 01 ноября по 01 мая: 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/>
              <w:t>до 0,5 км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/>
              <w:t xml:space="preserve">до 1,0 км 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4213,46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07,8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7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  <w:t xml:space="preserve">Разбивка трасс инженерных коммуникаций от существующей ситуации в неблагоприятный период с 01 ноября по 01 мая: 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/>
              <w:t>до 0,5 км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/>
              <w:t xml:space="preserve">до 1,0 км 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915,71</w:t>
            </w:r>
          </w:p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/>
              <w:t>7125,7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7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 xml:space="preserve">Вынос в натуру контура здания (котлована)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отл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731,0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7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 xml:space="preserve">Вынос в натуру контура здания (котлована)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отл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204,1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7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 xml:space="preserve">Вынос в натуру контура здания (котлована)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отл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677,3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center"/>
              <w:rPr/>
            </w:pPr>
            <w:r>
              <w:rPr/>
              <w:t>7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both"/>
              <w:rPr/>
            </w:pPr>
            <w:r>
              <w:rPr/>
              <w:t xml:space="preserve">Вынос в натуру контура здания (котлована)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ind w:hanging="14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отл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623,5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Отвод земельного участка от пунктов полигонометрии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57,4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8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Отвод земельного участка от пунктов полигонометрии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363,1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Отвод земельного участка от пунктов полигонометрии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68,9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83.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Отвод земельного участка от пунктов полигонометрии в неблагоприятный период с 01 ноября по 01 мая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280,4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(водоснабжение объекта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04,7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8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(водоснабжение объекта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195,2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(водоснабжение объекта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485,7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(водоснабжение объекта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66,7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(водоснабжение, водоотведение объекта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715,3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8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(водоснабжение, водоотведение объекта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86,8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9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(водоснабжение, водоотведение объекта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458,3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9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(водоснабжение, водоотведение объекта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201,4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(теплоснабжение объекта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36,4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(теплоснабжение объекта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330,1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9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(теплоснабжение объекта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723,7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9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(теплоснабжение объекта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11,0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(электроснабжение объекта при подключении от ВЛ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503,9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9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(электроснабжение объекта при подключении от ВЛ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54,3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9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(электроснабжение объекта при подключении от ВЛ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204,7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(электроснабжение объекта при подключении от ВЛ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905,5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0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(электроснабжение объекта при подключении от ТП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809,5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(электроснабжение объекта при подключении от ТП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2 раза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290,53</w:t>
            </w:r>
          </w:p>
        </w:tc>
      </w:tr>
      <w:tr>
        <w:trPr>
          <w:trHeight w:val="83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0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7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(электроснабжение объекта при подключении от ТП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771,4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(электроснабжение объекта при подключении от ТП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733,4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0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бокс-гараж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48,5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0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бокс-гараж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23,4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0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бокс-гараж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98,2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0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бокс-гараж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47,9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0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кооперативные боксовые гаражи, протяженность трасс до 2 км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260,1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кооперативные боксовые гаражи, протяженность трасс до 2 км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886,1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кооперативные боксовые гаражи, протяженность трасс до 2 км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512,1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кооперативные боксовые гаражи, протяженность трасс до 2 км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764,1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кооперативные боксовые гаражи, протяженность трасс более 2 км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срок исполнения 1 месяц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285,4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кооперативные боксовые гаражи, протяженность трасс более 2 км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2 раза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14,0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кооперативные боксовые гаражи, протяженность трасс более 2 км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4 раза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742,5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1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кооперативные боксовые гаражи, протяженность трасс более 2 км)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199,6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center"/>
              <w:rPr/>
            </w:pPr>
            <w:r>
              <w:rPr/>
              <w:t>1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автономная котельная для отопления нежилых помещений площадью до 200 кв. м) </w:t>
            </w:r>
          </w:p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485,7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center"/>
              <w:rPr/>
            </w:pPr>
            <w:r>
              <w:rPr/>
              <w:t>11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автономная котельная для отопления нежилых помещений площадью до 200 кв. м) </w:t>
            </w:r>
          </w:p>
          <w:p>
            <w:pPr>
              <w:pStyle w:val="Normal"/>
              <w:shd w:fill="FFFFFF" w:val="clear"/>
              <w:snapToGrid w:val="false"/>
              <w:ind w:hanging="14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34,3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11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автономная котельная для отопления нежилых помещений площадью до 200 кв. м) </w:t>
            </w:r>
          </w:p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182,9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1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автономная котельная для отопления нежилых помещений площадью до 200 кв. м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880,0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2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автономная котельная для отопления нежилых помещений площадью более 200 кв. м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393,0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автономная котельная для отопления нежилых помещений площадью более 200 кв. м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832,3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/>
            </w:pPr>
            <w:r>
              <w:rPr/>
              <w:t>12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автономная котельная для отопления нежилых помещений площадью более 200 кв. м) 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271,6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center"/>
              <w:rPr/>
            </w:pPr>
            <w:r>
              <w:rPr/>
              <w:t>12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автономная котельная для отопления нежилых помещений площадью более 200 кв. м) </w:t>
            </w:r>
          </w:p>
          <w:p>
            <w:pPr>
              <w:pStyle w:val="Normal"/>
              <w:shd w:fill="FFFFFF" w:val="clear"/>
              <w:snapToGrid w:val="false"/>
              <w:ind w:firstLine="14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150,2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jc w:val="center"/>
              <w:rPr/>
            </w:pPr>
            <w:r>
              <w:rPr/>
              <w:t>12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автономная модульная котельная) </w:t>
            </w:r>
          </w:p>
          <w:p>
            <w:pPr>
              <w:pStyle w:val="Normal"/>
              <w:shd w:fill="FFFFFF" w:val="clear"/>
              <w:snapToGrid w:val="false"/>
              <w:ind w:firstLine="19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869,5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jc w:val="center"/>
              <w:rPr/>
            </w:pPr>
            <w:r>
              <w:rPr/>
              <w:t>12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автономная модульная котельная) </w:t>
            </w:r>
          </w:p>
          <w:p>
            <w:pPr>
              <w:pStyle w:val="Normal"/>
              <w:shd w:fill="FFFFFF" w:val="clear"/>
              <w:snapToGrid w:val="false"/>
              <w:ind w:firstLine="24"/>
              <w:jc w:val="both"/>
              <w:rPr/>
            </w:pPr>
            <w:r>
              <w:rPr/>
              <w:t>(при сокращении срока исполнения в 1,2 раза)</w:t>
            </w:r>
          </w:p>
          <w:p>
            <w:pPr>
              <w:pStyle w:val="Normal"/>
              <w:shd w:fill="FFFFFF" w:val="clear"/>
              <w:snapToGrid w:val="false"/>
              <w:ind w:firstLine="24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556,5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автономная модульная котельная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4 раза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243,5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автономная модульная котельная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617,4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2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автономная модульная котельная - 2 владельца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32,4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2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автономная модульная котельная - 2 владельца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985,7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автономная модульная котельная - 2 владельца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438,9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автономная модульная котельная - 2 владельца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345,4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13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киоск)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605,5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13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киоск)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66,0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3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киоск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26,6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киоск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447,7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здания многофункционального назначения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500,1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9"/>
              <w:jc w:val="center"/>
              <w:rPr/>
            </w:pPr>
            <w:r>
              <w:rPr/>
              <w:t>13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здания многофункционального назначения) </w:t>
            </w:r>
          </w:p>
          <w:p>
            <w:pPr>
              <w:pStyle w:val="Normal"/>
              <w:shd w:fill="FFFFFF" w:val="clear"/>
              <w:snapToGrid w:val="false"/>
              <w:ind w:hanging="29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550,1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4"/>
              <w:jc w:val="center"/>
              <w:rPr/>
            </w:pPr>
            <w:r>
              <w:rPr/>
              <w:t>13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здания многофункционального назначения) </w:t>
            </w:r>
          </w:p>
          <w:p>
            <w:pPr>
              <w:pStyle w:val="Normal"/>
              <w:shd w:fill="FFFFFF" w:val="clear"/>
              <w:snapToGrid w:val="false"/>
              <w:ind w:hanging="24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600,1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center"/>
              <w:rPr/>
            </w:pPr>
            <w:r>
              <w:rPr/>
              <w:t>13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здания многофункционального назначения) </w:t>
            </w:r>
          </w:p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700,1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center"/>
              <w:rPr/>
            </w:pPr>
            <w:r>
              <w:rPr/>
              <w:t>14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складские помещения) </w:t>
            </w:r>
          </w:p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833,3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14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складские помещения) </w:t>
            </w:r>
          </w:p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>(при сокращении срока исполнения в 1,2 раза)</w:t>
            </w:r>
          </w:p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516,6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4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складские помещения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199,9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складские помещения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566,6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14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производственные помещения)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224,1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14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производственные помещения)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246,5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/>
            </w:pPr>
            <w:r>
              <w:rPr/>
              <w:t>14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производственные помещения) 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269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center"/>
              <w:rPr/>
            </w:pPr>
            <w:r>
              <w:rPr/>
              <w:t>14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производственные помещения) </w:t>
            </w:r>
          </w:p>
          <w:p>
            <w:pPr>
              <w:pStyle w:val="Normal"/>
              <w:shd w:fill="FFFFFF" w:val="clear"/>
              <w:snapToGrid w:val="false"/>
              <w:ind w:firstLine="14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313,8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jc w:val="center"/>
              <w:rPr/>
            </w:pPr>
            <w:r>
              <w:rPr/>
              <w:t>14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jc w:val="both"/>
              <w:rPr/>
            </w:pPr>
            <w:r>
              <w:rPr/>
              <w:t>Подготовка исходных данных на инженерно-техническое обеспечение объекта (административное здание)</w:t>
            </w:r>
          </w:p>
          <w:p>
            <w:pPr>
              <w:pStyle w:val="Normal"/>
              <w:shd w:fill="FFFFFF" w:val="clear"/>
              <w:snapToGrid w:val="false"/>
              <w:ind w:firstLine="24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529,6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4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jc w:val="both"/>
              <w:rPr/>
            </w:pPr>
            <w:r>
              <w:rPr/>
              <w:t>Подготовка исходных данных на инженерно-техническое обеспечение объекта (административное здание)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082,6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jc w:val="both"/>
              <w:rPr/>
            </w:pPr>
            <w:r>
              <w:rPr/>
              <w:t>Подготовка исходных данных на инженерно-техническое обеспечение объекта (административное здание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635,6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jc w:val="both"/>
              <w:rPr/>
            </w:pPr>
            <w:r>
              <w:rPr/>
              <w:t>Подготовка исходных данных на инженерно-техническое обеспечение объекта (административное здание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741,5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5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АЗС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294,3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АЗС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323,7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АЗС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353,2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АЗС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412,0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жилой дом - продление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610,1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жилой дом - продление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371,1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15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жилой дом - продление)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132,1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жилой дом - продление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654,2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многоэтажного жилого дома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640,93</w:t>
            </w:r>
          </w:p>
        </w:tc>
      </w:tr>
      <w:tr>
        <w:trPr>
          <w:trHeight w:val="82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многоэтажного жилого дома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605,0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6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многоэтажного жилого дома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3569,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6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многоэтажного жилого дома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497,3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6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Подготовка исходных данных на инженерно-техническое обеспечение объекта (комплекс многоэтажных жилых домов) 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753,4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6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Подготовка исходных данных на инженерно-техническое обеспечение объекта (комплекс многоэтажных жилых домов) 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328,7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дготовка исходных данных на инженерно-техническое обеспечение объекта (комплекс многоэтажных жилых домов) 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904,0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6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Подготовка исходных данных на инженерно-техническое обеспечение объекта (комплекс многоэтажных жилых домов)  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054,7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дготовка исходных данных на инженерно-техническое обеспечение объекта (торгово-остановочного павильона) 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037,3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торгово-остановочного павильона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741,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17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торгово-остановочного павильона)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444,8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17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объекта (торгово-остановочного павильона)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852,3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/>
            </w:pPr>
            <w:r>
              <w:rPr/>
              <w:t>17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индивидуального жилого дома 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493,4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7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индивидуального жилого дома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42,7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индивидуального жилого дома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192,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 xml:space="preserve">Подготовка исходных данных на инженерно-техническое обеспечение индивидуального жилого дома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890,7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дготовка исходных данных на инженерно-техническое обеспечение объекта (многоэтажный жилой дом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435,2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дготовка исходных данных на инженерно-техническое обеспечение объекта (многоэтажный жилой дом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978,8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17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дготовка исходных данных на инженерно-техническое обеспечение объекта (многоэтажный жилой дом)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522,3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дготовка исходных данных на инженерно-техническое обеспечение объекта (многоэтажный жилой дом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609,4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Рассмотрение и сопровождение документации на стадии оформления технических условий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769,9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Рассмотрение и сопровождение документации на стадии оформления технических условий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146,9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Рассмотрение и сопровождение документации на стадии оформления технических условий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23,8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8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Рассмотрение и сопровождение документации на стадии оформления технических условий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277,8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8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электроснабжение и газоснабжение индивидуального жилого дома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3,9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электроснабжение и газоснабжение индивидуального жилого дома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24,3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 xml:space="preserve">Подготовка исходных данных на электроснабжение и газоснабжение индивидуального жилого дома </w:t>
            </w:r>
          </w:p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44,7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18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 xml:space="preserve">Подготовка исходных данных на электроснабжение и газоснабжение индивидуального жилого дома </w:t>
            </w:r>
          </w:p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85,5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18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один вид инженерного обеспечения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4,2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8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один вид инженерного обеспечения </w:t>
            </w:r>
          </w:p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12,7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19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один вид инженерного обеспечения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41,1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один вид инженерного обеспечения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8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9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газоснабжение индивидуального жилого дома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2,7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на газоснабжение индивидуального жилого дома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21,0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19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газоснабжение индивидуального жилого дома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9,3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на газоснабжение индивидуального жилого дома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35,9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Подготовка исходных данных на электроснабжение индивидуального жилого дома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55,0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19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Подготовка исходных данных на электроснабжение индивидуального жилого дома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30,5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19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Подготовка исходных данных на электроснабжение индивидуального жилого дома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06,0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19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Подготовка исходных данных на электроснабжение индивидуального жилого дома 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57,0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/>
            </w:pPr>
            <w:r>
              <w:rPr/>
              <w:t>20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Сопровождение проектной документации на индивидуальный      жилой дом (один вид инженерного обеспечения в составе группы жилых домов)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12,7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20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Сопровождение проектной документации на индивидуальный      жилой дом (один вид инженерного обеспечения в составе группы жилых домов) 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64,0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/>
            </w:pPr>
            <w:r>
              <w:rPr/>
              <w:t>20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Сопровождение проектной документации на индивидуальный      жилой дом (один вид инженерного обеспечения в составе группы жилых домов)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15,3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20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Сопровождение проектной документации на индивидуальный      жилой дом (один вид инженерного обеспечения в составе группы жилых домов)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17,9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20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Сопровождение проектной документации на индивидуальный      жилой дом (один вид инженерного обеспечения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83,7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Сопровождение проектной документации на индивидуальный      жилой дом (один вид инженерного обеспечения)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02,1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20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Сопровождение проектной документации на индивидуальный      жилой дом (один вид инженерного обеспечения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4 раза)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20,5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20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Сопровождение проектной документации на индивидуальный      жилой дом (один вид инженерного обеспечения) </w:t>
            </w:r>
          </w:p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57,5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20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Сопровождение проектной документации на индивидуальный      жилой дом (два вида инженерного обеспечения)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60,5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20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 xml:space="preserve">Сопровождение проектной документации на индивидуальный      жилой дом (два вида инженерного обеспечения) </w:t>
            </w:r>
          </w:p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56,5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2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 xml:space="preserve">Сопровождение проектной документации на индивидуальный      жилой дом (два вида инженерного обеспечения) </w:t>
            </w:r>
          </w:p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352,6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2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both"/>
              <w:rPr/>
            </w:pPr>
            <w:r>
              <w:rPr/>
              <w:t xml:space="preserve">Сопровождение проектной документации на индивидуальный      жилой дом (два вида инженерного обеспечения) </w:t>
            </w:r>
          </w:p>
          <w:p>
            <w:pPr>
              <w:pStyle w:val="Normal"/>
              <w:shd w:fill="FFFFFF" w:val="clear"/>
              <w:snapToGrid w:val="false"/>
              <w:ind w:hanging="14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44,7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center"/>
              <w:rPr/>
            </w:pPr>
            <w:r>
              <w:rPr/>
              <w:t>2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Сопровождение проектной документации на индивидуальный      жилой дом (инженерное обеспечение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685,3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2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Сопровождение проектной документации на индивидуальный      жилой дом (инженерное обеспечение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53,9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2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Сопровождение проектной документации на индивидуальный      жилой дом (инженерное обеспечение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22,4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2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jc w:val="both"/>
              <w:rPr/>
            </w:pPr>
            <w:r>
              <w:rPr/>
              <w:t xml:space="preserve">Сопровождение проектной документации на индивидуальный      жилой дом (инженерное обеспечение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759,5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2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Сопровождение проектной документации на объекты жилищно-гражданского назначения (отдельные виды инженерного обеспечения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62,3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21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Сопровождение проектной документации на объекты жилищно-гражданского назначения (отдельные виды инженерного обеспечения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248,5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Сопровождение проектной документации на объекты жилищно-гражданского назначения (отдельные виды инженерного обеспечения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634,8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Сопровождение проектной документации на объекты жилищно-гражданского назначения (отдельные виды инженерного обеспечения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407,2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Сопровождение проектной документации на объекты жилищно-гражданского назначения (застройка квартала)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591,1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22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Сопровождение проектной документации на объекты жилищно-гражданского назначения (застройка квартала) 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>(при сокращении срока исполнения в 1,2 раза)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50,2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/>
            </w:pPr>
            <w:r>
              <w:rPr/>
              <w:t>22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Сопровождение проектной документации на объекты жилищно-гражданского назначения (застройка квартала) </w:t>
            </w:r>
          </w:p>
          <w:p>
            <w:pPr>
              <w:pStyle w:val="Normal"/>
              <w:shd w:fill="FFFFFF" w:val="clear"/>
              <w:snapToGrid w:val="false"/>
              <w:ind w:hanging="34"/>
              <w:jc w:val="both"/>
              <w:rPr/>
            </w:pPr>
            <w:r>
              <w:rPr/>
              <w:t>(при сокращении срока исполнения в 1,4 раза)</w:t>
            </w:r>
          </w:p>
          <w:p>
            <w:pPr>
              <w:pStyle w:val="Normal"/>
              <w:shd w:fill="FFFFFF" w:val="clear"/>
              <w:snapToGrid w:val="false"/>
              <w:ind w:hanging="34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309,3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34"/>
              <w:jc w:val="center"/>
              <w:rPr/>
            </w:pPr>
            <w:r>
              <w:rPr/>
              <w:t>22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Сопровождение проектной документации на объекты жилищно-гражданского назначения (застройка квартала) </w:t>
            </w:r>
          </w:p>
          <w:p>
            <w:pPr>
              <w:pStyle w:val="Normal"/>
              <w:shd w:fill="FFFFFF" w:val="clear"/>
              <w:snapToGrid w:val="false"/>
              <w:ind w:hanging="24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27,5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4"/>
              <w:jc w:val="center"/>
              <w:rPr/>
            </w:pPr>
            <w:r>
              <w:rPr/>
              <w:t>22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rPr/>
            </w:pPr>
            <w:r>
              <w:rPr/>
              <w:t xml:space="preserve">Сопровождение проектной документации на объекты жилищно-гражданского назначения (застройка в микрорайоне и квартале) </w:t>
            </w:r>
          </w:p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759,3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center"/>
              <w:rPr/>
            </w:pPr>
            <w:r>
              <w:rPr/>
              <w:t>22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rPr/>
            </w:pPr>
            <w:r>
              <w:rPr/>
              <w:t xml:space="preserve">Сопровождение проектной документации на объекты жилищно-гражданского назначения (застройка в микрорайоне и квартале) </w:t>
            </w:r>
          </w:p>
          <w:p>
            <w:pPr>
              <w:pStyle w:val="Normal"/>
              <w:shd w:fill="FFFFFF" w:val="clear"/>
              <w:snapToGrid w:val="false"/>
              <w:ind w:hanging="14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535,2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center"/>
              <w:rPr/>
            </w:pPr>
            <w:r>
              <w:rPr/>
              <w:t>22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rPr/>
            </w:pPr>
            <w:r>
              <w:rPr/>
              <w:t xml:space="preserve">Сопровождение проектной документации на объекты жилищно-гражданского назначения (застройка в микрорайоне и квартале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311,1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rPr/>
            </w:pPr>
            <w:r>
              <w:rPr/>
              <w:t xml:space="preserve">Сопровождение проектной документации на объекты жилищно-гражданского назначения (застройка в микрорайоне и квартале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863,0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Подготовка и сопровождение материалов под размещение инженерных сооружений (на существующих площадях)       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516,2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22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both"/>
              <w:rPr/>
            </w:pPr>
            <w:r>
              <w:rPr/>
              <w:t>Подготовка и сопровождение материалов под размещение инженерных сооружений (на существующих площадях)       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67,8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center"/>
              <w:rPr/>
            </w:pPr>
            <w:r>
              <w:rPr/>
              <w:t>23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both"/>
              <w:rPr/>
            </w:pPr>
            <w:r>
              <w:rPr/>
              <w:t>Подготовка и сопровождение материалов под размещение инженерных сооружений (на существующих площадях)       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219,4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center"/>
              <w:rPr/>
            </w:pPr>
            <w:r>
              <w:rPr/>
              <w:t>23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jc w:val="both"/>
              <w:rPr/>
            </w:pPr>
            <w:r>
              <w:rPr/>
              <w:t>Подготовка и сопровождение материалов под размещение инженерных сооружений (на существующих площадях)       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922,6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jc w:val="center"/>
              <w:rPr/>
            </w:pPr>
            <w:r>
              <w:rPr/>
              <w:t>23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jc w:val="both"/>
              <w:rPr/>
            </w:pPr>
            <w:r>
              <w:rPr/>
              <w:t xml:space="preserve">Подготовка и сопровождение материалов под размещение инженерных сооружений </w:t>
            </w:r>
          </w:p>
          <w:p>
            <w:pPr>
              <w:pStyle w:val="Normal"/>
              <w:shd w:fill="FFFFFF" w:val="clear"/>
              <w:snapToGrid w:val="false"/>
              <w:ind w:firstLine="24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202,9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jc w:val="center"/>
              <w:rPr/>
            </w:pPr>
            <w:r>
              <w:rPr/>
              <w:t>23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9"/>
              <w:jc w:val="both"/>
              <w:rPr/>
            </w:pPr>
            <w:r>
              <w:rPr/>
              <w:t xml:space="preserve">Подготовка и сопровождение материалов под размещение инженерных сооружений </w:t>
            </w:r>
          </w:p>
          <w:p>
            <w:pPr>
              <w:pStyle w:val="Normal"/>
              <w:shd w:fill="FFFFFF" w:val="clear"/>
              <w:snapToGrid w:val="false"/>
              <w:ind w:firstLine="29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923,1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9"/>
              <w:jc w:val="center"/>
              <w:rPr/>
            </w:pPr>
            <w:r>
              <w:rPr/>
              <w:t>23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jc w:val="both"/>
              <w:rPr/>
            </w:pPr>
            <w:r>
              <w:rPr/>
              <w:t xml:space="preserve">Подготовка и сопровождение материалов под размещение инженерных сооружений </w:t>
            </w:r>
          </w:p>
          <w:p>
            <w:pPr>
              <w:pStyle w:val="Normal"/>
              <w:shd w:fill="FFFFFF" w:val="clear"/>
              <w:snapToGrid w:val="false"/>
              <w:ind w:firstLine="24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643,4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jc w:val="center"/>
              <w:rPr/>
            </w:pPr>
            <w:r>
              <w:rPr/>
              <w:t>23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jc w:val="both"/>
              <w:rPr/>
            </w:pPr>
            <w:r>
              <w:rPr/>
              <w:t xml:space="preserve">Подготовка и сопровождение материалов под размещение инженерных сооружений </w:t>
            </w:r>
          </w:p>
          <w:p>
            <w:pPr>
              <w:pStyle w:val="Normal"/>
              <w:shd w:fill="FFFFFF" w:val="clear"/>
              <w:snapToGrid w:val="false"/>
              <w:ind w:firstLine="19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84,0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jc w:val="center"/>
              <w:rPr/>
            </w:pPr>
            <w:r>
              <w:rPr/>
              <w:t>23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/>
              <w:t xml:space="preserve">Подготовка материалов для возможности размещения объекта (полный пакет) </w:t>
            </w:r>
          </w:p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/>
              <w:t>(срок исполнения 1 месяц)</w:t>
            </w:r>
          </w:p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476,2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center"/>
              <w:rPr/>
            </w:pPr>
            <w:r>
              <w:rPr/>
              <w:t>23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>Подготовка материалов для возможности размещения объекта (полный пакет)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>(при сокращении срока исполнения в 1,2 раза)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23,9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/>
            </w:pPr>
            <w:r>
              <w:rPr/>
              <w:t>23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 xml:space="preserve">Подготовка материалов для возможности размещения объекта (полный пакет) 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571,5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/>
            </w:pPr>
            <w:r>
              <w:rPr/>
              <w:t>23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Подготовка материалов для возможности размещения объекта (полный пакет)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666,7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24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Предпроектные работы по размещению рекламной конструкции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89,3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24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редпроектные работы по размещению рекламной конструкции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58,2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редпроектные работы по размещению рекламной конструкции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27,2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редпроектные работы по размещению рекламной конструкции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65,0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24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Консультационные услуги, услуги по комплектованию и сопровождению пакета графических материалов - эскизных проектов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69,8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24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Консультационные услуги, услуги по комплектованию и сопровождению пакета графических материалов - эскизных проектов </w:t>
            </w:r>
          </w:p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76,8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24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Консультационные услуги, услуги по комплектованию и сопровождению пакета графических материалов - эскизных проектов </w:t>
            </w:r>
          </w:p>
          <w:p>
            <w:pPr>
              <w:pStyle w:val="Normal"/>
              <w:shd w:fill="FFFFFF" w:val="clear"/>
              <w:snapToGrid w:val="false"/>
              <w:ind w:hanging="14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83,8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center"/>
              <w:rPr/>
            </w:pPr>
            <w:r>
              <w:rPr/>
              <w:t>24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Консультационные услуги, услуги по комплектованию и сопровождению пакета графических материалов - эскизных проектов </w:t>
            </w:r>
          </w:p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97,8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center"/>
              <w:rPr/>
            </w:pPr>
            <w:r>
              <w:rPr/>
              <w:t>24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 xml:space="preserve">Подготовка схемы замеров (справка) 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8,6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/>
            </w:pPr>
            <w:r>
              <w:rPr/>
              <w:t>24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 xml:space="preserve">Подготовка схемы замеров (справка) 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49,5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/>
            </w:pPr>
            <w:r>
              <w:rPr/>
              <w:t>25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 xml:space="preserve">Подготовка схемы замеров (справка) 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90,4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/>
            </w:pPr>
            <w:r>
              <w:rPr/>
              <w:t>25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 xml:space="preserve">Подготовка схемы замеров (справка) 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72,1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/>
            </w:pPr>
            <w:r>
              <w:rPr/>
              <w:t>25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Подготовка справки, запроса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за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8,1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25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Инженерное обследование строительных конструкций гаража в составе ГСК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9,9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25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Инженерное обследование строительных конструкций гаража в составе ГСК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при сокращении срока исполнения в 1,2 раза)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5,9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25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Инженерное обследование строительных конструкций гаража в составе ГСК </w:t>
            </w:r>
          </w:p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1,9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25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Инженерное обследование строительных конструкций гаража в составе ГСК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43,9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Инженерное обследование многоэтажных жилых зданий до 10 этажей (1 блок-секция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202,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jc w:val="both"/>
              <w:rPr/>
            </w:pPr>
            <w:r>
              <w:rPr/>
              <w:t xml:space="preserve">Инженерное обследование многоэтажных жилых зданий до 10 этажей (1 блок-секция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122,4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Инженерное обследование многоэтажных жилых зданий до 10 этажей (1 блок-секция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3042,6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26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Инженерное обследование многоэтажных жилых зданий до 10 этажей (1 блок-секция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6883,0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26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 xml:space="preserve">Инженерное обследование нежилого помещения площадью свыше 300 кв. м </w:t>
            </w:r>
          </w:p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385,9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26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 xml:space="preserve">Инженерное обследование нежилого помещения площадью свыше 300 кв. м </w:t>
            </w:r>
          </w:p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124,5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26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 xml:space="preserve">Инженерное обследование нежилого помещения площадью свыше 300 кв. м </w:t>
            </w:r>
          </w:p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863,1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26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 xml:space="preserve">Инженерное обследование нежилого помещения площадью свыше 300 кв. м </w:t>
            </w:r>
          </w:p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340,3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26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 xml:space="preserve">Инженерное обследование многоэтажных жилых зданий до 6 этажей (1 блок-секция) </w:t>
            </w:r>
          </w:p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524,8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center"/>
              <w:rPr/>
            </w:pPr>
            <w:r>
              <w:rPr/>
              <w:t>26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 xml:space="preserve">Инженерное обследование многоэтажных жилых зданий до 6 этажей (1 блок-секция) </w:t>
            </w:r>
          </w:p>
          <w:p>
            <w:pPr>
              <w:pStyle w:val="Normal"/>
              <w:shd w:fill="FFFFFF" w:val="clear"/>
              <w:snapToGrid w:val="false"/>
              <w:ind w:hanging="1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477,3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center"/>
              <w:rPr/>
            </w:pPr>
            <w:r>
              <w:rPr/>
              <w:t>26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 xml:space="preserve">Инженерное обследование многоэтажных жилых зданий до 6 этажей (1 блок-секция) </w:t>
            </w:r>
          </w:p>
          <w:p>
            <w:pPr>
              <w:pStyle w:val="Normal"/>
              <w:shd w:fill="FFFFFF" w:val="clear"/>
              <w:snapToGrid w:val="false"/>
              <w:ind w:hanging="14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29,8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center"/>
              <w:rPr/>
            </w:pPr>
            <w:r>
              <w:rPr/>
              <w:t>26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 xml:space="preserve">Инженерное обследование многоэтажных жилых зданий до 6 этажей (1 блок-секция) </w:t>
            </w:r>
          </w:p>
          <w:p>
            <w:pPr>
              <w:pStyle w:val="Normal"/>
              <w:shd w:fill="FFFFFF" w:val="clear"/>
              <w:snapToGrid w:val="false"/>
              <w:ind w:hanging="14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334,8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center"/>
              <w:rPr/>
            </w:pPr>
            <w:r>
              <w:rPr/>
              <w:t>26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both"/>
              <w:rPr/>
            </w:pPr>
            <w:r>
              <w:rPr/>
              <w:t xml:space="preserve">Работы по обследованию квартиры с целью перевода в нежилой фонд </w:t>
            </w:r>
          </w:p>
          <w:p>
            <w:pPr>
              <w:pStyle w:val="Normal"/>
              <w:shd w:fill="FFFFFF" w:val="clear"/>
              <w:snapToGrid w:val="false"/>
              <w:ind w:hanging="14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448,9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center"/>
              <w:rPr/>
            </w:pPr>
            <w:r>
              <w:rPr/>
              <w:t>27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both"/>
              <w:rPr/>
            </w:pPr>
            <w:r>
              <w:rPr/>
              <w:t xml:space="preserve">Работы по обследованию квартиры с целью перевода в нежилой фонд </w:t>
            </w:r>
          </w:p>
          <w:p>
            <w:pPr>
              <w:pStyle w:val="Normal"/>
              <w:shd w:fill="FFFFFF" w:val="clear"/>
              <w:snapToGrid w:val="false"/>
              <w:ind w:hanging="10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793,8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27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both"/>
              <w:rPr/>
            </w:pPr>
            <w:r>
              <w:rPr/>
              <w:t xml:space="preserve">Работы по обследованию квартиры с целью перевода в нежилой фонд </w:t>
            </w:r>
          </w:p>
          <w:p>
            <w:pPr>
              <w:pStyle w:val="Normal"/>
              <w:shd w:fill="FFFFFF" w:val="clear"/>
              <w:snapToGrid w:val="false"/>
              <w:ind w:hanging="10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138,7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27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both"/>
              <w:rPr/>
            </w:pPr>
            <w:r>
              <w:rPr/>
              <w:t xml:space="preserve">Работы по обследованию квартиры с целью перевода в нежилой фонд </w:t>
            </w:r>
          </w:p>
          <w:p>
            <w:pPr>
              <w:pStyle w:val="Normal"/>
              <w:shd w:fill="FFFFFF" w:val="clear"/>
              <w:snapToGrid w:val="false"/>
              <w:ind w:hanging="10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828,5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27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Инженерное обследование строительных конструкций нежилого одноэтажного здания на каждые 100 куб. м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,9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27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Инженерное обследование строительных конструкций нежилого одноэтажного здания на каждые 100 куб. м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19,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Инженерное обследование строительных конструкций нежилого одноэтажного здания на каждые 100 куб. м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7,2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Инженерное обследование строительных конструкций нежилого одноэтажного здания на каждые 100 куб. м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33,4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27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казание консультационных услуг для юридических, физических лиц по нежилым объек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онсуль-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73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/>
            </w:pPr>
            <w:r>
              <w:rPr/>
              <w:t>27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  <w:t>Техническое обследование квартиры после перепланировки 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42,8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/>
            </w:pPr>
            <w:r>
              <w:rPr/>
              <w:t>27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3"/>
              <w:jc w:val="both"/>
              <w:rPr/>
            </w:pPr>
            <w:r>
              <w:rPr/>
              <w:t>Техническое обследование квартиры после перепланировки 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97,0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3"/>
              <w:jc w:val="center"/>
              <w:rPr/>
            </w:pPr>
            <w:r>
              <w:rPr/>
              <w:t>28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4"/>
              <w:jc w:val="both"/>
              <w:rPr/>
            </w:pPr>
            <w:r>
              <w:rPr/>
              <w:t>Техническое обследование квартиры после перепланировки 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51,3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/>
            </w:pPr>
            <w:r>
              <w:rPr/>
              <w:t>28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8"/>
              <w:jc w:val="both"/>
              <w:rPr/>
            </w:pPr>
            <w:r>
              <w:rPr/>
              <w:t>Техническое обследование квартиры после перепланировки 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559,9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8"/>
              <w:jc w:val="center"/>
              <w:rPr/>
            </w:pPr>
            <w:r>
              <w:rPr/>
              <w:t>28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jc w:val="both"/>
              <w:rPr/>
            </w:pPr>
            <w:r>
              <w:rPr/>
              <w:t xml:space="preserve">Инженерное обследование строительных конструкций нежилого помещения площадью до 350 кв. м </w:t>
            </w:r>
          </w:p>
          <w:p>
            <w:pPr>
              <w:pStyle w:val="Normal"/>
              <w:shd w:fill="FFFFFF" w:val="clear"/>
              <w:snapToGrid w:val="false"/>
              <w:ind w:firstLine="19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431,5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jc w:val="center"/>
              <w:rPr/>
            </w:pPr>
            <w:r>
              <w:rPr/>
              <w:t>28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jc w:val="both"/>
              <w:rPr/>
            </w:pPr>
            <w:r>
              <w:rPr/>
              <w:t xml:space="preserve">Инженерное обследование строительных конструкций нежилого помещения площадью до 350 кв. м </w:t>
            </w:r>
          </w:p>
          <w:p>
            <w:pPr>
              <w:pStyle w:val="Normal"/>
              <w:shd w:fill="FFFFFF" w:val="clear"/>
              <w:snapToGrid w:val="false"/>
              <w:ind w:firstLine="24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874,7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jc w:val="center"/>
              <w:rPr/>
            </w:pPr>
            <w:r>
              <w:rPr/>
              <w:t>28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jc w:val="both"/>
              <w:rPr/>
            </w:pPr>
            <w:r>
              <w:rPr/>
              <w:t xml:space="preserve">Инженерное обследование строительных конструкций нежилого помещения площадью до 350 кв. м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317,9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28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jc w:val="both"/>
              <w:rPr/>
            </w:pPr>
            <w:r>
              <w:rPr/>
              <w:t xml:space="preserve">Инженерное обследование строительных конструкций нежилого помещения площадью до 350 кв. м </w:t>
            </w:r>
          </w:p>
          <w:p>
            <w:pPr>
              <w:pStyle w:val="Normal"/>
              <w:shd w:fill="FFFFFF" w:val="clear"/>
              <w:snapToGrid w:val="false"/>
              <w:ind w:hanging="5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204,2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28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 xml:space="preserve">Рассмотрение и сопровождение пакета документов (проектная документация) при наличии замечаний по документам заказчика </w:t>
            </w:r>
          </w:p>
          <w:p>
            <w:pPr>
              <w:pStyle w:val="Normal"/>
              <w:shd w:fill="FFFFFF" w:val="clear"/>
              <w:snapToGrid w:val="false"/>
              <w:ind w:hanging="10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676,9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28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 xml:space="preserve">Рассмотрение и сопровождение пакета документов (проектная документация) при наличии замечаний по документам заказчика </w:t>
            </w:r>
          </w:p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144,6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center"/>
              <w:rPr/>
            </w:pPr>
            <w:r>
              <w:rPr/>
              <w:t>28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 xml:space="preserve">Рассмотрение и сопровождение пакета документов (проектная документация) при наличии замечаний по документам заказчика </w:t>
            </w:r>
          </w:p>
          <w:p>
            <w:pPr>
              <w:pStyle w:val="Normal"/>
              <w:shd w:fill="FFFFFF" w:val="clear"/>
              <w:snapToGrid w:val="false"/>
              <w:ind w:hanging="24"/>
              <w:jc w:val="both"/>
              <w:rPr/>
            </w:pPr>
            <w:r>
              <w:rPr/>
              <w:t>(при сокращении срока исполнения в 1,4 раза)</w:t>
            </w:r>
          </w:p>
          <w:p>
            <w:pPr>
              <w:pStyle w:val="Normal"/>
              <w:shd w:fill="FFFFFF" w:val="clear"/>
              <w:snapToGrid w:val="false"/>
              <w:ind w:hanging="24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612,3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3"/>
              <w:jc w:val="center"/>
              <w:rPr/>
            </w:pPr>
            <w:r>
              <w:rPr/>
              <w:t>28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 xml:space="preserve">Рассмотрение и сопровождение пакета документов (проектная документация) при наличии замечаний по документам заказчика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547,7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3"/>
              <w:jc w:val="center"/>
              <w:rPr/>
            </w:pPr>
            <w:r>
              <w:rPr/>
              <w:t>29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 xml:space="preserve">Рассмотрение и сопровождение пакета документов (проектная документация) при отсутствии замечаний по документам заказчика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59,6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29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 xml:space="preserve">Рассмотрение и сопровождение пакета документов (проектная документация) при отсутствии замечаний по документам заказчика </w:t>
            </w:r>
          </w:p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55,5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center"/>
              <w:rPr/>
            </w:pPr>
            <w:r>
              <w:rPr/>
              <w:t>29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 xml:space="preserve">Рассмотрение и сопровождение пакета документов (проектная документация) при отсутствии замечаний по документам заказчика </w:t>
            </w:r>
          </w:p>
          <w:p>
            <w:pPr>
              <w:pStyle w:val="Normal"/>
              <w:shd w:fill="FFFFFF" w:val="clear"/>
              <w:snapToGrid w:val="false"/>
              <w:ind w:hanging="19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351,5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center"/>
              <w:rPr/>
            </w:pPr>
            <w:r>
              <w:rPr/>
              <w:t>29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both"/>
              <w:rPr/>
            </w:pPr>
            <w:r>
              <w:rPr/>
              <w:t xml:space="preserve">Рассмотрение и сопровождение пакета документов (проектная документация) при отсутствии замечаний по документам заказчика </w:t>
            </w:r>
          </w:p>
          <w:p>
            <w:pPr>
              <w:pStyle w:val="Normal"/>
              <w:shd w:fill="FFFFFF" w:val="clear"/>
              <w:snapToGrid w:val="false"/>
              <w:ind w:hanging="14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43,4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center"/>
              <w:rPr/>
            </w:pPr>
            <w:r>
              <w:rPr/>
              <w:t>29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both"/>
              <w:rPr/>
            </w:pPr>
            <w:r>
              <w:rPr/>
              <w:t xml:space="preserve">Выезд специалиста на место </w:t>
            </w:r>
          </w:p>
          <w:p>
            <w:pPr>
              <w:pStyle w:val="Normal"/>
              <w:shd w:fill="FFFFFF" w:val="clear"/>
              <w:snapToGrid w:val="false"/>
              <w:ind w:hanging="14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1,2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center"/>
              <w:rPr/>
            </w:pPr>
            <w:r>
              <w:rPr/>
              <w:t>29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 xml:space="preserve">Выезд специалиста на место </w:t>
            </w:r>
          </w:p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01,3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29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Выезд специалиста на место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01,4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29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 xml:space="preserve">Выезд специалиста на место </w:t>
            </w:r>
          </w:p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1,7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29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/>
            </w:pPr>
            <w:r>
              <w:rPr/>
              <w:t>Оказание консультационных услуг для физических лиц по жилым объек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онсуль-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68,7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29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Оказание консультационных услуг для юридических лиц по жилым объек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онсуль-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73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30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Рассмотрение и сопровождение пакета документов в целях оформления заключений уполномоченных органов для последующего обращения в суд и иные инстанции (по самовольно возведенным постройкам, самовольно выполненным перепланировкам объектов недвижимого имущества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срок исполнения 1 месяц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293,6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Рассмотрение и сопровождение пакета документов в целях оформления заключений уполномоченных органов для последующего обращения в суд и иные инстанции (по самовольно возведенным постройкам, самовольно выполненным перепланировкам объектов недвижимого имущества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2 раза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922,9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Рассмотрение и сопровождение пакета документов в целях оформления заключений уполномоченных органов для последующего обращения в суд и иные инстанции (по самовольно возведенным постройкам, самовольно выполненным перепланировкам объектов недвижимого имущества) </w:t>
            </w:r>
          </w:p>
          <w:p>
            <w:pPr>
              <w:pStyle w:val="Normal"/>
              <w:shd w:fill="FFFFFF" w:val="clear"/>
              <w:snapToGrid w:val="false"/>
              <w:ind w:firstLine="10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552,3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/>
            </w:pPr>
            <w:r>
              <w:rPr/>
              <w:t>30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ассмотрение и сопровождение пакета документов в целях оформления заключений уполномоченных органов для последующего обращения в суд и иные инстанции (по самовольно возведенным постройкам, самовольно выполненным перепланировкам объектов недвижимого имущества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811,0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для межевания (для объектов жилищно-гражданского назначения и других объектов недвижимого имущества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78,9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для межевания (для объектов жилищно-гражданского назначения и других объектов недвижимого имущества) </w:t>
            </w:r>
          </w:p>
          <w:p>
            <w:pPr>
              <w:pStyle w:val="Normal"/>
              <w:shd w:fill="FFFFFF" w:val="clear"/>
              <w:snapToGrid w:val="false"/>
              <w:ind w:hanging="5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46,8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30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для межевания (для объектов жилищно-гражданского назначения и других объектов недвижимого имущества)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4,7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для межевания (для объектов жилищно-гражданского назначения и других объектов недвижимого имущества)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350,5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 xml:space="preserve">Подготовка исходных данных для межевания (для индивидуальных жилых домов)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65,9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30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для межевания (для индивидуальных жилых домов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72,5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для межевания (для индивидуальных жилых домов)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79,1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исходных данных для межевания (для индивидуальных жилых домов) </w:t>
            </w:r>
          </w:p>
          <w:p>
            <w:pPr>
              <w:pStyle w:val="Normal"/>
              <w:shd w:fill="FFFFFF" w:val="clear"/>
              <w:snapToGrid w:val="false"/>
              <w:ind w:hanging="5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92,3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3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 xml:space="preserve">Подготовка топографического материала в электронном виде - растровая основа </w:t>
            </w:r>
          </w:p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в. д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1,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/>
            </w:pPr>
            <w:r>
              <w:rPr/>
              <w:t>3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 xml:space="preserve">Подготовка топографического материала в электронном виде - растровая основа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в. д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1,2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3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 xml:space="preserve">Подготовка топографического материала в электронном виде - растровая основа 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в. д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1,3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3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 xml:space="preserve">Подготовка топографического материала в электронном виде - растровая основа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в. д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01,5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топографического материала в электронном виде - цифровая основа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срок исполнения 1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96,5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1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топографического материала в электронном виде - цифровая основа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(при сокращении срока исполнения в 1,2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156,1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1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топографического материала в электронном виде - цифровая основа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при сокращении срока исполнения в 1,4 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715,8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1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дготовка топографического материала в электронном виде - цифровая основа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при сокращении срока исполнения в 2 и более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835,1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дготовка схемы расположения земельного участка на кадастровом плане или кадастровой карте соответствующей территории с нанесением координат в количестве 10 т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сх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96,8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дготовка схемы расположения земельного участка на кадастровом плане или кадастровой карте соответствующей территории с нанесением координат в количестве 20 т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сх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64,9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дготовка схемы расположения земельного участка на кадастровом плане или кадастровой карте соответствующей территории с нанесением координат в количестве 30 т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сх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33,0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дготовка схемы расположения земельного участка на кадастровом плане или кадастровой карте соответствующей территории с нанесением координат в количестве 40 т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сх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1,1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дготовка схемы расположения земельного участка на кадастровом плане или кадастровой карте соответствующей территории с нанесением координат в количестве 50 точек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сх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69,3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дготовка схемы расположения земельного участка на кадастровом плане или кадастровой карте соответствующей территории с нанесением координат в количестве от 51 до 100 точек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сх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148,7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Подготовка схемы расположения земельного участка на кадастровом плане или кадастровой карте соответствующей территории с нанесением координат в количестве от 100 до 200 точек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сх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57,4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  <w:t>32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дготовка схемы расположения земельного участка на кадастровом плане или кадастровой карте соответствующей территории с нанесением координат в количестве от 200 до 300 точек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сх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966,1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  <w:t>Подготовка схемы расположения земельного участка на кадастровом плане или кадастровой карте соответствующей территории с нанесением координат в количестве от 300 до 400 точек</w:t>
            </w:r>
          </w:p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сх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374,7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/>
            </w:pPr>
            <w:r>
              <w:rPr/>
              <w:t>32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  <w:t>Подготовка схемы расположения земельного участка на кадастровом плане или кадастровой карте соответствующей территории с нанесением координат в количестве от 400 до 500 т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сх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783,44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Примечание: при расчете стоимости работ, указанных в п. 45, применять индекс изменения стоимости изыскательских работ для строительства, рекомендуемый Федеральным агентством по строительству и жилищно-коммунальному хозяйству для применения в текущем квартале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9"/>
        <w:rPr/>
      </w:pPr>
      <w:r>
        <w:rPr/>
        <w:t>Первый заместитель Главы Администрации</w:t>
        <w:tab/>
        <w:tab/>
        <w:tab/>
        <w:tab/>
        <w:tab/>
        <w:t>А.Г.Ряб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6"/>
      <w:szCs w:val="20"/>
    </w:rPr>
  </w:style>
  <w:style w:type="paragraph" w:styleId="TextBodyIndent">
    <w:name w:val="Body Text Indent"/>
    <w:basedOn w:val="Normal"/>
    <w:pPr>
      <w:shd w:fill="FFFFFF" w:val="clear"/>
      <w:snapToGrid w:val="false"/>
      <w:ind w:hanging="5"/>
    </w:pPr>
    <w:rPr/>
  </w:style>
  <w:style w:type="paragraph" w:styleId="2">
    <w:name w:val="Основной текст с отступом 2"/>
    <w:basedOn w:val="Normal"/>
    <w:qFormat/>
    <w:pPr>
      <w:shd w:fill="FFFFFF" w:val="clear"/>
      <w:snapToGrid w:val="false"/>
      <w:ind w:hanging="14"/>
      <w:jc w:val="both"/>
    </w:pPr>
    <w:rPr/>
  </w:style>
  <w:style w:type="paragraph" w:styleId="3">
    <w:name w:val="Основной текст с отступом 3"/>
    <w:basedOn w:val="Normal"/>
    <w:qFormat/>
    <w:pPr>
      <w:shd w:fill="FFFFFF" w:val="clear"/>
      <w:snapToGrid w:val="false"/>
      <w:ind w:firstLine="14"/>
    </w:pPr>
    <w:rPr/>
  </w:style>
  <w:style w:type="paragraph" w:styleId="21">
    <w:name w:val="Основной текст 2"/>
    <w:basedOn w:val="Normal"/>
    <w:qFormat/>
    <w:pPr>
      <w:shd w:fill="FFFFFF" w:val="clear"/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18:00Z</dcterms:created>
  <dc:creator/>
  <dc:description/>
  <cp:keywords/>
  <dc:language>en-US</dc:language>
  <cp:lastModifiedBy>Вера Н. Чугунова</cp:lastModifiedBy>
  <cp:lastPrinted>2009-04-08T13:15:00Z</cp:lastPrinted>
  <dcterms:modified xsi:type="dcterms:W3CDTF">2009-05-12T11:48:00Z</dcterms:modified>
  <cp:revision>469</cp:revision>
  <dc:subject/>
  <dc:title/>
</cp:coreProperties>
</file>