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4110</wp:posOffset>
                </wp:positionH>
                <wp:positionV relativeFrom="paragraph">
                  <wp:posOffset>2088515</wp:posOffset>
                </wp:positionV>
                <wp:extent cx="1358900" cy="292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.05.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23pt;mso-wrap-distance-left:9.05pt;mso-wrap-distance-right:9.05pt;mso-wrap-distance-top:0pt;mso-wrap-distance-bottom:0pt;margin-top:164.45pt;mso-position-vertical-relative:text;margin-left: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6.05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0710</wp:posOffset>
                </wp:positionH>
                <wp:positionV relativeFrom="paragraph">
                  <wp:posOffset>2088515</wp:posOffset>
                </wp:positionV>
                <wp:extent cx="965200" cy="355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28pt;mso-wrap-distance-left:9.05pt;mso-wrap-distance-right:9.05pt;mso-wrap-distance-top:0pt;mso-wrap-distance-bottom:0pt;margin-top:164.45pt;mso-position-vertical-relative:text;margin-left:34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б  утверждении  долгосрочной целев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"Замена автотранспорта и коммунальной техники г.Заречного на 2009 год"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В соответствии со статьями 83 и 179.3 Бюджетного кодекса Российской Федерации,                   постановлением Правительства Российской Федерации от 24.03.2009 № 253 "Об утверждении Правил распределения и предоставления в 2009 году из федерального бюджета субсидий бюджетам субъектов Российской Федерации на закупку автотранспортных средств и коммунальной техники</w:t>
      </w:r>
      <w:r>
        <w:rPr>
          <w:sz w:val="26"/>
          <w:szCs w:val="26"/>
        </w:rPr>
        <w:t xml:space="preserve">", статьями 4.5.1, 4.6.1 Устава закрытого административно-территориального образования города Заречного Пензенской области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6"/>
          <w:szCs w:val="26"/>
        </w:rPr>
        <w:t>1. Утвердить долгосрочную целевую программу "Замена автотранспорта и коммунальной техники г.Заречного на 2009 год" (приложени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</w:rPr>
        <w:t>Финансовому управлению г. Заречного подготовить проект решения Собрания представителей г.Заречного о внесении изменений в бюджет города на 2009 год, где предусмотреть финансирование программы.</w:t>
      </w:r>
    </w:p>
    <w:p>
      <w:pPr>
        <w:pStyle w:val="Normal"/>
        <w:spacing w:lineRule="exact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данное постановление в печатном средстве массовой информации «Ведомости Заречного».</w:t>
      </w:r>
    </w:p>
    <w:p>
      <w:pPr>
        <w:pStyle w:val="Normal"/>
        <w:spacing w:lineRule="exact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г. Заречного Климанова О.В.</w:t>
      </w:r>
    </w:p>
    <w:p>
      <w:pPr>
        <w:pStyle w:val="Normal"/>
        <w:spacing w:lineRule="exact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</w:t>
      </w:r>
      <w:r>
        <w:rPr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а 5 л.</w:t>
      </w:r>
    </w:p>
    <w:p>
      <w:pPr>
        <w:pStyle w:val="Normal"/>
        <w:spacing w:lineRule="exact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284"/>
        <w:jc w:val="both"/>
        <w:rPr/>
      </w:pPr>
      <w:r>
        <w:rPr>
          <w:sz w:val="26"/>
          <w:szCs w:val="26"/>
        </w:rPr>
        <w:t>Глава Администрации</w:t>
        <w:tab/>
        <w:tab/>
        <w:tab/>
        <w:t xml:space="preserve">             </w:t>
        <w:tab/>
        <w:tab/>
        <w:tab/>
        <w:tab/>
        <w:t>В.В.Гладков</w:t>
      </w:r>
    </w:p>
    <w:p>
      <w:pPr>
        <w:pStyle w:val="Normal"/>
        <w:spacing w:lineRule="exact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66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66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66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66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4876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876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876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876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widowControl/>
        <w:ind w:left="4876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</w:t>
        <w:tab/>
        <w:tab/>
        <w:tab/>
        <w:tab/>
        <w:tab/>
        <w:t xml:space="preserve">         постановлением Администрации города</w:t>
        <w:tab/>
        <w:t xml:space="preserve">         от 06.05.2009 № 725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Долгосрочная целевая программа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"Замена автотранспорта и коммунальной техники г.Заречного на 2009 год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аспорт долгосрочной целевой программы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"Замена автотранспорта и коммунальной техники г.Заречного на 2009 год"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0"/>
      </w:tblGrid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на автотранспорта и коммунальной техники г.Заречного              на 2009 год (далее - программа).                          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одательная </w:t>
              <w:br/>
              <w:t xml:space="preserve">база для разработки программы  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Правительства Российской Федерации от 24.03.2009        № 253 </w:t>
            </w:r>
            <w:r>
              <w:rPr>
                <w:rFonts w:cs="Times New Roman" w:ascii="Times New Roman" w:hAnsi="Times New Roman"/>
                <w:sz w:val="26"/>
              </w:rPr>
              <w:t>"Об утверждении Правил распределения и предоставления        в 2009 году из федерального бюджета субсидий бюджетам субъектов Российской Федерации на закупку автотранспортных средств и коммунальной техники "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азчик программы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.Заречного         </w:t>
            </w:r>
          </w:p>
        </w:tc>
      </w:tr>
      <w:tr>
        <w:trPr>
          <w:trHeight w:val="60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ой        </w:t>
              <w:br/>
              <w:t xml:space="preserve">разработчик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по реформированию жилищно-коммунального хозяйства Администрации г.Заречного </w:t>
            </w:r>
          </w:p>
        </w:tc>
      </w:tr>
      <w:tr>
        <w:trPr>
          <w:trHeight w:val="60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-координатор программы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по реформированию жилищно-коммунального хозяйства Администрации г.Заречного </w:t>
            </w:r>
          </w:p>
        </w:tc>
      </w:tr>
      <w:tr>
        <w:trPr>
          <w:trHeight w:val="60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униципальное учреждение "Управление капитального строительства" г.Заречного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и, с которыми заключены контракты и (или) договоры в соответствии с требованиями Федерального закона от 21.07.2005         № 94-ФЗ "О размещении заказов на поставки товаров, выполнение работ, оказание услуг для государственных и муниципальных нужд"</w:t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и задачи программы    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ю программы является замена устаревшего парка автомашин и оборудова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ми задачами программы являются:        </w:t>
              <w:br/>
              <w:t xml:space="preserve">- приобретение автобусов;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иобретение автотранспортных средств для грузоперевозок;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коммунальной техники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 </w:t>
              <w:br/>
              <w:t xml:space="preserve">целевые         </w:t>
              <w:br/>
              <w:t xml:space="preserve">показатели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 5 автобус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</w:t>
            </w:r>
            <w:r>
              <w:rPr>
                <w:rFonts w:cs="Times New Roman" w:ascii="Times New Roman" w:hAnsi="Times New Roman"/>
                <w:sz w:val="26"/>
              </w:rPr>
              <w:t>риобретение 4 единиц автотранспорта для грузоперевоз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</w:t>
            </w:r>
            <w:r>
              <w:rPr>
                <w:rFonts w:cs="Times New Roman" w:ascii="Times New Roman" w:hAnsi="Times New Roman"/>
                <w:sz w:val="26"/>
              </w:rPr>
              <w:t>риобретение коммунальной техники в количестве 8 единиц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и этапы   </w:t>
              <w:br/>
              <w:t xml:space="preserve">реализ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9 год</w:t>
              <w:br/>
              <w:t xml:space="preserve"> </w:t>
            </w:r>
          </w:p>
        </w:tc>
      </w:tr>
      <w:tr>
        <w:trPr>
          <w:trHeight w:val="8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       </w:t>
              <w:br/>
              <w:t xml:space="preserve">источники       </w:t>
              <w:br/>
              <w:t>финансир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  29 379,82 тыс. рублей, в том числе: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федеральный бюджет – 20 565,87 тыс. рублей;        </w:t>
              <w:br/>
              <w:t xml:space="preserve">- бюджет г.Заречного – 8 813,95 тыс. рублей               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ожидаемые результаты  реализ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на устаревшего парка автомашин и оборудова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пассажирских перевозок автомобильным транспортом и обеспечение их безопасност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ведение объектов внешнего благоустройства г.Заречного и санитарного состояния дорожно-уличной сети в соответствие с нормативными требованиями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управления программой и контроль над ходом ее реализации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.Заречного          </w:t>
              <w:br/>
            </w:r>
          </w:p>
        </w:tc>
      </w:tr>
    </w:tbl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. Содержание проблемы и обоснование необходимости 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ее решения программным методом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подготовлена на основе анализа существующего состояния автотранспортных средств для обеспечения транспортного обслуживания населения города Заречного и коммунальной техники, предназначенной для благоустройства и санитарного содержания территории гор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нос автопарка автобусов МП "Автотранс", осуществляющего пассажирские перевозки населения г.Заречного по городу, в г.Пензу и в коллективные сады, составляет 81,1%. Полностью самортизированы, но находятся в эксплуатации 42 автобу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нос автотранспорта для грузоперевозок и коммунальной техники составляет более  60 %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плексное решение проблемы окажет положительный эффект на состояние безопасности и стабильности пассажирских перевозок автомобильным транспортом, благоустройства территории города, будет способствовать повышению уровню комфортного проживания населения гор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ретная деятельность по выходу из сложившейся ситуации, связанная с планированием и организацией работ по вопросам приобретения автотранспорта и коммунальной техники должна осуществляться в соответствии с настоящей программой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 Цели и задач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ой целью программы является замена устаревшего парка автомашин и оборуд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достижения  целей реализации программы необходимо решить  следующие задач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приобретение автобусов;   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иобретение автотранспортных средств для грузоперевозок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обретение коммунальной техни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III. Сроки реализаци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ассчитана на 2009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V. Ресурсное обеспечение и технико-экономическое обоснование программы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ая стоимость программных мероприятий составляет – 29 379,82 тыс. рублей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ое обеспечение программы по источникам финансирования приведено в таблице 1: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1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480"/>
      </w:tblGrid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и   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я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овых средств на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ю мероприятий программы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руб. 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565,87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120" w:after="12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бюджет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813,95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120" w:after="12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379,82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долей финансирования федерального и местного бюджетов осуществляется в соответствии с постановлением Правительства Российской Федерации                от 24.03.2009 № 253 </w:t>
      </w:r>
      <w:r>
        <w:rPr>
          <w:rFonts w:cs="Times New Roman" w:ascii="Times New Roman" w:hAnsi="Times New Roman"/>
          <w:sz w:val="26"/>
        </w:rPr>
        <w:t>" Об утверждении Правил распределения и предоставления в 2009 году из федерального бюджета субсидий бюджетам субъектов Российской Федерации на закупку автотранспортных средств и коммунальной техники "</w:t>
      </w:r>
      <w:r>
        <w:rPr>
          <w:rFonts w:cs="Times New Roman" w:ascii="Times New Roman" w:hAnsi="Times New Roman"/>
          <w:sz w:val="26"/>
          <w:szCs w:val="26"/>
        </w:rPr>
        <w:t xml:space="preserve"> в следующей пропор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 федерального бюджета в объеме 70% общей потребности средств на реализацию программы и 30% - за счет средств бюджета г.Заречного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. Перечень программных мероприятий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ходя из анализа существующего состояния автотранспортных средств для обеспечения транспортного обслуживания населения города Заречного, коммунальной техники, предназначенной для благоустройства и санитарного содержания территории города, целей Программы предусматривается основное направление ее реализа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мена устаревшего парка автомашин и оборудования, снижение расходов на техническое обслуживание и ремонт автотранспорта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Конкретный перечень техники, закупка которой осуществляется в соответствии с программой, приведен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</w:rPr>
        <w:t>VI. Прогноз ожидаемых результатов реализаци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ффект от выполнения программы имеет прежде всего социальную направленность. Улучшается качество пассажирских перевозок жителей города автомобильным транспортом, обеспечивается безопасность перевозок пассажиров и багажа автомобильным транспортом, улучшается эстетический вид территорий города, снижаются расходы на техническое обслуживание и ремонт техник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 Система целевых индикаторо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позволит решить следующие задач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26"/>
        <w:gridCol w:w="34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 реализации мероприятий программы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й индикатор, е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автобусов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обретение автотранспортных средств для грузоперевозок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обретение коммунальной техник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>. Организация управления программой и контроль над ходом ее реализаци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</w:rPr>
        <w:t>Заказчиком программы является Администрация города. Реализация мероприятий осуществляется исполнителями программы в соответствии с перечнем закупаемой техн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</w:rPr>
        <w:t>При необходимости исполнителями программы разрабатываются и осуществляются конкретные планы действий, заключаются договоры (контракты, соглашения)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У "Управление капитального строительства" ежеквартально, не позднее 20-го числа месяца, следующего за отчетным кварталом, представляет в отдел по реформированию жилищно-коммунального хозяйства Администрации г. Заречного отчет о ходе реализации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онтроль за качеством исполнения программных мероприятий и расходованием выделенных средств осуществляет отдел по реформированию жилищно-коммунального хозяйства Администрации г. Заречного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20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exact" w:line="300"/>
      <w:jc w:val="center"/>
    </w:pPr>
    <w:rPr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55:00Z</dcterms:created>
  <dc:creator>Сорокина Л.П.</dc:creator>
  <dc:description/>
  <cp:keywords/>
  <dc:language>en-US</dc:language>
  <cp:lastModifiedBy>Вера Н. Чугунова</cp:lastModifiedBy>
  <cp:lastPrinted>2009-05-06T15:38:00Z</cp:lastPrinted>
  <dcterms:modified xsi:type="dcterms:W3CDTF">2009-05-12T10:26:00Z</dcterms:modified>
  <cp:revision>26</cp:revision>
  <dc:subject/>
  <dc:title> </dc:title>
</cp:coreProperties>
</file>