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931" w:firstLine="708"/>
        <w:rPr>
          <w:sz w:val="26"/>
        </w:rPr>
      </w:pPr>
      <w:r>
        <w:rPr>
          <w:sz w:val="26"/>
        </w:rPr>
        <w:t>Приложение</w:t>
      </w:r>
    </w:p>
    <w:p>
      <w:pPr>
        <w:pStyle w:val="TextBodyIndent"/>
        <w:ind w:left="9639" w:hanging="0"/>
        <w:rPr/>
      </w:pPr>
      <w:r>
        <w:rPr/>
        <w:t xml:space="preserve">к долгосрочной целевой программе "Замена автотранспорта и коммунальной техники г.Заречного на 2009 год", утвержденной постановлением Администрации г.Заречного </w:t>
      </w:r>
    </w:p>
    <w:p>
      <w:pPr>
        <w:pStyle w:val="TextBodyIndent"/>
        <w:ind w:left="9639" w:hanging="0"/>
        <w:rPr/>
      </w:pPr>
      <w:r>
        <w:rPr/>
        <w:t>от  06.05.2009  №  725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еречень техники, закупка которой осуществляется в соответствии с программ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900"/>
        <w:gridCol w:w="2520"/>
        <w:gridCol w:w="1800"/>
        <w:gridCol w:w="1440"/>
        <w:gridCol w:w="720"/>
        <w:gridCol w:w="1260"/>
        <w:gridCol w:w="1440"/>
        <w:gridCol w:w="1260"/>
        <w:gridCol w:w="1980"/>
      </w:tblGrid>
      <w:tr>
        <w:trPr>
          <w:trHeight w:val="8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хник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оизводител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рк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мплектац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писа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Модификац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Количество 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тоимость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тыс. рубл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тветственный исполнитель</w:t>
            </w:r>
          </w:p>
        </w:tc>
      </w:tr>
      <w:tr>
        <w:trPr>
          <w:trHeight w:val="4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 г. Заречного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Автотранспортные средства для обеспечения транспортного обслуживания населения муниципальных образова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ОО «Ликинский автобусный завод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А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игатель ЯМЗ -6563 Е-3, АКПП </w:t>
            </w:r>
            <w:r>
              <w:rPr>
                <w:sz w:val="28"/>
                <w:szCs w:val="28"/>
                <w:lang w:val="en-US"/>
              </w:rPr>
              <w:t>Voith</w:t>
            </w:r>
            <w:r>
              <w:rPr>
                <w:sz w:val="28"/>
                <w:szCs w:val="28"/>
              </w:rPr>
              <w:t xml:space="preserve">, мост </w:t>
            </w:r>
            <w:r>
              <w:rPr>
                <w:sz w:val="28"/>
                <w:szCs w:val="28"/>
                <w:lang w:val="en-US"/>
              </w:rPr>
              <w:t>Rab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ндартное; городской; большого клас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6.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"УКС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Автотранспортные средства для обеспечения транспортного обслуживания деятельности учреждений здравоохранения и подразделений милиции, грузоперевозо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МО «ЗИЛ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сса перевозимого груза 6000 кг, задняя выгрузка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вигатель ЗИЛ-508.30 Е-3, карбюратор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в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Л-СААЗ-45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"УКС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МО «ЗИЛ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сса перевозимого груза 5800 кг, трехсторонняя выгрузка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вигатель ЗИЛ-508.30 Е-3, карбюратор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в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Л-СААЗ-45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"УКС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 Коммунальная техн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МО «ЗИЛ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ливомоечное, плужное, щеточное, пескоразбрасывающее оборуд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шина дорожная комбинирован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К-433362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8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"УКС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МО «ЗИЛ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вигатель ЗИЛ-508.30 Е-3, карбюратор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шина для механизированной уборки прилотковых участков и проезжей ч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502 ПУМ-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7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,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"УКС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АО «Липецкий трактор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ужный отвал, щеточное устро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рактор, предназначен для очистки дорог, троту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ТЗ-60 АБ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"УКС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ОО «Владимирский моторо-тракторный завод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Т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ужный отвал, щеточное устройство, фронтальный погрузч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рактор, предназначен для очистки дорог, троту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З-2048А с ФГП-0.3 и щетк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"УКС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7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2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5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379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565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813,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left="10773" w:hanging="0"/>
    </w:pPr>
    <w:rPr>
      <w:sz w:val="2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2:18:00Z</dcterms:created>
  <dc:creator>OGH</dc:creator>
  <dc:description/>
  <cp:keywords/>
  <dc:language>en-US</dc:language>
  <cp:lastModifiedBy>Вера Н. Чугунова</cp:lastModifiedBy>
  <cp:lastPrinted>2009-05-07T11:33:00Z</cp:lastPrinted>
  <dcterms:modified xsi:type="dcterms:W3CDTF">2009-05-12T10:27:00Z</dcterms:modified>
  <cp:revision>10</cp:revision>
  <dc:subject/>
  <dc:title>Приложение</dc:title>
</cp:coreProperties>
</file>