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118100" cy="8537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853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0640" cy="853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0640" cy="853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3pt;height:672.2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0640" cy="853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0640" cy="853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75" w:right="1371" w:gutter="0" w:header="0" w:top="1440" w:footer="0" w:bottom="720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440" w:right="144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25795" cy="40963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409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065" cy="40963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065" cy="409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85pt;height:322.5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065" cy="40963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065" cy="409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15" w:right="66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560185" cy="87109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185" cy="8710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62090" cy="87109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2090" cy="871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6.55pt;height:685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62090" cy="87109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2090" cy="871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12" w:right="696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02730" cy="884872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884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4635" cy="88480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635" cy="884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9pt;height:696.7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4635" cy="88480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4635" cy="884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99" w:right="6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73215" cy="838835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838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5120" cy="838771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5120" cy="838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5.45pt;height:660.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75120" cy="83877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5120" cy="838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07" w:right="65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33845" cy="854392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854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35115" cy="85432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5115" cy="854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.35pt;height:672.7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35115" cy="85432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5115" cy="854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2" w:right="859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588125" cy="882142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882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9395" cy="882078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9395" cy="882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8.75pt;height:694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9395" cy="882078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9395" cy="882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0" w:right="61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706870" cy="746442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746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8140" cy="74644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8140" cy="746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.1pt;height:587.7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8140" cy="74644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8140" cy="746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9" w:right="77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37020" cy="833310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833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38290" cy="833310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8290" cy="833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2.6pt;height:656.1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38290" cy="833310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8290" cy="833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69" w:right="657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54800" cy="8726805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8726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56705" cy="872617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6705" cy="872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4pt;height:687.1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56705" cy="872617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6705" cy="872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19" w:right="6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597015" cy="813562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13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98920" cy="813498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8920" cy="813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9.45pt;height:640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98920" cy="813498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8920" cy="813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00" w:right="6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09080" cy="7797165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080" cy="779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0985" cy="779653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985" cy="779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0.4pt;height:613.9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0985" cy="779653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985" cy="779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63" w:right="77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581775" cy="4599305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459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3680" cy="459930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3680" cy="459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8.25pt;height:362.1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3680" cy="459930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3680" cy="459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579" w:gutter="0" w:header="0" w:top="125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643245" cy="9095740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909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4515" cy="909510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4515" cy="909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35pt;height:716.2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4515" cy="909510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4515" cy="909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4" w:right="2419" w:gutter="0" w:header="0" w:top="123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81905" cy="9123045"/>
                <wp:effectExtent l="0" t="0" r="0" b="0"/>
                <wp:wrapTopAndBottom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905" cy="912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3810" cy="912241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3810" cy="912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0.15pt;height:718.3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3810" cy="912241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3810" cy="912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007" w:gutter="0" w:header="0" w:top="119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371465" cy="9168130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916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3370" cy="916813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3370" cy="916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2.95pt;height:721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3370" cy="916813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3370" cy="916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90" w:right="2604" w:gutter="0" w:header="0" w:top="124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62120" cy="9110980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911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4025" cy="911034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4025" cy="911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6pt;height:717.4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4025" cy="911034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4025" cy="911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83" w:right="3621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811270" cy="8783955"/>
                <wp:effectExtent l="0" t="0" r="0" b="0"/>
                <wp:wrapTopAndBottom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270" cy="8783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2540" cy="8783955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2540" cy="878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.1pt;height:691.6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2540" cy="8783955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2540" cy="878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58" w:right="1605" w:gutter="0" w:header="0" w:top="125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551805" cy="9098280"/>
                <wp:effectExtent l="0" t="0" r="0" b="0"/>
                <wp:wrapTopAndBottom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909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53075" cy="909828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3075" cy="909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15pt;height:716.4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53075" cy="909828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3075" cy="909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202055" cy="9186545"/>
                <wp:effectExtent l="0" t="0" r="0" b="0"/>
                <wp:wrapTopAndBottom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918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3960" cy="9186545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3960" cy="918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65pt;height:723.3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3960" cy="9186545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3960" cy="918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638" w:right="7375" w:gutter="0" w:header="0" w:top="1183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