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от _____________ № 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ConsPlusNonformat"/>
        <w:jc w:val="right"/>
        <w:rPr/>
      </w:pPr>
      <w:r>
        <w:rPr/>
        <w:t xml:space="preserve">К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</w:rPr>
        <w:t xml:space="preserve">олгосрочной целевой программе </w:t>
      </w:r>
    </w:p>
    <w:p>
      <w:pPr>
        <w:pStyle w:val="ConsPlusNonformat"/>
        <w:jc w:val="right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«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Энергосбережение в учреждениях и </w:t>
      </w:r>
    </w:p>
    <w:p>
      <w:pPr>
        <w:pStyle w:val="ConsPlusNonformat"/>
        <w:jc w:val="right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 xml:space="preserve">организациях бюджетной сферы </w:t>
      </w:r>
    </w:p>
    <w:p>
      <w:pPr>
        <w:pStyle w:val="ConsPlusNonformat"/>
        <w:jc w:val="right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>города Заречного на   2010 - 2015 годы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Целевые показатели в области энергосбережения и повышения энергетической эффективност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888"/>
        <w:gridCol w:w="1476"/>
        <w:gridCol w:w="1656"/>
        <w:gridCol w:w="1926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фактическ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(планируемые на конец года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дельный расход тепловой энергии бюджетными учреждениями, расчеты за которую осуществляются с использованием приборов уч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кал/ м 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3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9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льный расход тепловой энергии бюджетными учреждениями, расчеты за которую осуществляются с применением расчетных способ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кал/ м 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7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6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удельного расхода тепловой энергии бюджетными учреждениями, расчеты за которую осуществляются с использованием приборов учет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удельного расхода тепловой энергии бюджетными учреждениями, расчеты за которую осуществляются с применением расчетных способов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тношения удельного расхода тепловой энергии бюджетными учреждениями, расчеты за которую осуществляются с применением расчетных способов, к удельному расходу тепловой энергии бюджетными учреждениями, расчеты за которую осуществляются с использованием приборов учет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льный расход воды на снабж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 на 1 челове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7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1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льный расход воды на снабжение бюджетных учреждений, расчеты за которую осуществляются с применением расчетных способ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 на 1 челове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7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34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удельного расхода воды на снабжение бюджетных учреждений, расчеты за которую осуществляются с использованием приборов учет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удельного расхода воды на снабжение бюджетных учреждений, расчеты за которую осуществляются с применением расчетных способов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отношения удельного расхода воды на снабжение бюджетных учреждений, расчеты за которую осуществляются с применением расчетных способов, к удельному расходу воды на снабжение бюджетных учреждений, расчеты за которую осуществляются с использованием приборов учет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льный расход электрической энергии на обеспеч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/ на 1 челове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4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81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льный расход электрической энергии на обеспечение бюджетных учреждений, расчеты за которую осуществляются с применением расчетных способ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/ на 1 челове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38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84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удельного расхода электрической энергии на обеспечение бюджетных учреждений, расчеты за которую осуществляются с использованием приборов учет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удельного расхода электрической энергии на обеспечение бюджетных учреждений, расчеты за которую осуществляются с применением расчетных способов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отношения удельного расхода электрической энергии на обеспечение бюджетных учреждений, расчеты за которую осуществляются с применением расчетных способов, к удельному расходу электрической энергии на обеспечение бюджетных учреждений, расчеты за которую осуществляются с использованием приборов учет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объемов электрической энергии, потребляемой (используемой) бюджетными учреждениями, оплата которой осуществляется с использованием приборов учета, в общем объеме электрической энергии, потребляемой (используемой) бюджетными учреждениями на территории города Заречн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объемов тепловой энергии, потребляемой (используемой) бюджетными учреждениями, расчеты за которую осуществляются с использованием приборов учета, в общем объеме тепловой энергии, потребляемой (используемой) бюджетными учреждениями на территории города Заречн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объемов воды, потребляемой (используемой) бюджетными учреждениями, расчеты за которую осуществляются с использованием приборов учета, в общем объеме воды, потребляемой (используемой) бюджетными учреждениями на территории города Заречн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объемов природного газа, потребляемого (используемого) бюджетными учреждениями, расчеты за которые осуществляются с использованием приборов учета, в общем объеме воды, потребляемой (используемой) бюджетными учреждениями на территории города Заречн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ля расходов бюджета города Заречного на обеспечение энергетическими ресурсами бюджетных учреждений (для фактических и сопоставимых условий)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расходов бюджета города Заречного на обеспечение энергетическими ресурсами бюджетных учреждений (для фактических и сопоставимых условий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Cs/>
                <w:color w:val="FF0000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расходов бюджета города Заречног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намика расходов бюджета города Заречного 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организациям коммунального комплекса на приобретение топли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бюджетных учреждений, финансируемых за счет бюджета города Заречного, в общем объеме бюджетных учреждений, в отношении которых проведено обязательное энергетическое обслед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о энергосервисных договоров (контрактов), заключенных  муниципальными заказчика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государственных, муниципальных заказчиков в общем объеме государственных, муниципальных заказчиков, которыми заключены энергосервисные договоры (контракты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товаров, работ, услуг, закупаемых для государственных, муниципальных нужд в соответствии с требованиями энергетической эффективности, в общем объеме закупаемых товаров, работ, услуг для государственных, муниципальных нужд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льные расходы бюджета города Заречного на предоставление социальной поддержки гражданам по оплате жилого помещения и коммунальных усл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/ че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8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88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*- показатель рассчитывается после принятия Министерством регионального развития Российской Федерации - методики расчета значений целевых показателе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57:00Z</dcterms:created>
  <dc:creator>zxc</dc:creator>
  <dc:description/>
  <cp:keywords/>
  <dc:language>en-US</dc:language>
  <cp:lastModifiedBy>zxc</cp:lastModifiedBy>
  <cp:lastPrinted>2010-03-17T10:03:00Z</cp:lastPrinted>
  <dcterms:modified xsi:type="dcterms:W3CDTF">2010-03-17T07:21:00Z</dcterms:modified>
  <cp:revision>17</cp:revision>
  <dc:subject/>
  <dc:title/>
</cp:coreProperties>
</file>